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 /i personelu dedykowanego do udzielania świadczeń zdrowotnych*, w postępowaniu konkursowym </w:t>
      </w:r>
      <w:r>
        <w:rPr>
          <w:rFonts w:cs="Times New Roman" w:ascii="Times New Roman" w:hAnsi="Times New Roman"/>
          <w:b/>
          <w:szCs w:val="24"/>
        </w:rPr>
        <w:t>na ogólne usługi lekarskie(kod CPV 85121100-4) - pełnienie dyżurów lekarskich w Izbie Przyjęć Szpitala ZOZ w Łowiczu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4-05-28T08:26:00Z</dcterms:modified>
  <cp:revision>48</cp:revision>
  <dc:subject/>
  <dc:title>Załącznik nr……</dc:title>
</cp:coreProperties>
</file>