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7 do SWKO –wzór umowy do zadania nr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usługi świadczone przez pielęgniarki (kod CPV 85141200-1)</w:t>
      </w:r>
      <w:r>
        <w:rPr>
          <w:b/>
          <w:sz w:val="22"/>
          <w:szCs w:val="22"/>
        </w:rPr>
        <w:t xml:space="preserve"> - udzielanie gwarantowanych świadczeń zdrowotnych</w:t>
      </w:r>
      <w:r>
        <w:rPr>
          <w:b/>
          <w:bCs/>
          <w:sz w:val="22"/>
          <w:szCs w:val="22"/>
          <w:shd w:fill="FFFFFF" w:val="clear"/>
        </w:rPr>
        <w:t xml:space="preserve"> pielęgniarki podstawowej opieki zdrowotnej </w:t>
      </w:r>
    </w:p>
    <w:p>
      <w:pPr>
        <w:pStyle w:val="Normal"/>
        <w:jc w:val="both"/>
        <w:rPr>
          <w:b/>
          <w:b/>
          <w:bCs/>
          <w:color w:val="333333"/>
          <w:sz w:val="22"/>
          <w:szCs w:val="22"/>
          <w:shd w:fill="FFFFFF" w:val="clear"/>
        </w:rPr>
      </w:pPr>
      <w:r>
        <w:rPr>
          <w:b/>
          <w:bCs/>
          <w:color w:val="333333"/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warta w dniu ………………….. 2024 r. pomiędz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espołem Opieki Zdrowotnej w Łowiczu</w:t>
      </w:r>
      <w:r>
        <w:rPr>
          <w:sz w:val="22"/>
          <w:szCs w:val="22"/>
        </w:rPr>
        <w:t xml:space="preserve"> z siedzibą 99-400 Łowicz ul. Ułańska 28, nr NIP 834-14-56-538, REGON 750079660, KRS 0000031857, reprezentowanym przez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rszulę Kapustę - Tymoshchuk –   Dyrektora Zakład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Udzielającym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Przyjmującym Zamówien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wyników przeprowadzonego konkursu ofert na podstawie art. 26 ust. 3 i 4 ustawy z dnia 15.04.2011r. o działalności leczniczej (t.j. Dz. U. z 2023 r. poz. 991 ze zm.)  strony zawierają umowę o następującej  treści : 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Akapitzlist"/>
        <w:ind w:left="0" w:hanging="0"/>
        <w:jc w:val="both"/>
        <w:rPr>
          <w:rStyle w:val="Brak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Udzielający Zamówienia powierza Przyjmującemu Zamówienie udzielanie gwarantowanych </w:t>
      </w:r>
      <w:r>
        <w:rPr>
          <w:rFonts w:cs="Times New Roman" w:ascii="Times New Roman" w:hAnsi="Times New Roman"/>
          <w:shd w:fill="FFFFFF" w:val="clear"/>
        </w:rPr>
        <w:t xml:space="preserve">świadczeń zdrowotnych pielęgniarki podstawowej opieki zdrowotnej </w:t>
      </w:r>
      <w:r>
        <w:rPr>
          <w:rFonts w:cs="Times New Roman" w:ascii="Times New Roman" w:hAnsi="Times New Roman"/>
        </w:rPr>
        <w:t xml:space="preserve">w Przychodni Zdrowia w Sobocie, których wykaz określa Załącznik nr 2 do Rozporządzenia Ministra Zdrowia z dnia 24 września 2013 r. w sprawie </w:t>
      </w:r>
      <w:r>
        <w:rPr>
          <w:rFonts w:cs="Times New Roman" w:ascii="Times New Roman" w:hAnsi="Times New Roman"/>
          <w:bCs/>
          <w:shd w:fill="FFFFFF" w:val="clear"/>
        </w:rPr>
        <w:t xml:space="preserve">świadczeń gwarantowanych z zakresu podstawowej opieki zdrowotnej (tj. </w:t>
      </w:r>
      <w:r>
        <w:rPr>
          <w:rStyle w:val="Brak"/>
          <w:rFonts w:cs="Times New Roman" w:ascii="Times New Roman" w:hAnsi="Times New Roman"/>
        </w:rPr>
        <w:t>Dz. U. z 2023 r. poz. 1427 ze zm.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>Zakres udzielanych świadczeń obejmuje świadczenia zdrowotne określone umową zawartą przez Udzielającego zamówienia z Narodowym Funduszem Zdrowia oraz innymi umowami, wiążącymi Udzielającego Zamówienia, z zakresu świadczeń podstawowej opieki zdrowotnej.</w:t>
      </w:r>
    </w:p>
    <w:p>
      <w:pPr>
        <w:pStyle w:val="Normal"/>
        <w:jc w:val="both"/>
        <w:rPr/>
      </w:pPr>
      <w:r>
        <w:rPr>
          <w:sz w:val="22"/>
          <w:szCs w:val="22"/>
        </w:rPr>
        <w:t>Świadczenia będą wykonywane w dni robocze w godzinach od 8:00 do 18:00 zgodnie z ustalonym harmonogramem oraz w zakresie zależnym od faktycznych potrzeb Udzielającego Zamówienia w uzgodnieniu z Przyjmującym Zamówienie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Harmonogram może ulec zmianie po wcześniejszym uzgodnieniu obu stron.</w:t>
      </w:r>
    </w:p>
    <w:p>
      <w:pPr>
        <w:pStyle w:val="Normal"/>
        <w:jc w:val="both"/>
        <w:rPr/>
      </w:pPr>
      <w:r>
        <w:rPr>
          <w:sz w:val="22"/>
          <w:szCs w:val="22"/>
        </w:rPr>
        <w:t>3.Miejscem realizacji świadczeń jest Przychodnia Zdrowia w Sobo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Przyjmujący Zamówienie oświadcza, że personel realizujący świadczenia zdrowotne* posiada odpowiednie kwalifikacje zawodowe do realizacji przedmiotu umowy.</w:t>
      </w:r>
    </w:p>
    <w:p>
      <w:pPr>
        <w:pStyle w:val="Normal"/>
        <w:jc w:val="both"/>
        <w:rPr/>
      </w:pPr>
      <w:r>
        <w:rPr>
          <w:sz w:val="22"/>
          <w:szCs w:val="22"/>
        </w:rPr>
        <w:t>5. Przyjmujący Zamówienie po uzgodnieniu z Udzielającym Zamówienia może być nieobecny w dniach i godzinach określonych w ust. 1. W takim przypadku przysługuje mu wynagrodzenie za faktyczną przepracowaną ilość godz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Przyjmujący zamówienie na bieżąco informuje Udzielającego Zamówienia o zmianach formy prawnej wykonywania działalności, w celu umożliwienia ewentualnego odprowadzenia należnych danin publicznych przez Udzielającego Zamówienia, jako płatnika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Przyjmujący Zamówienie będzie udzielał świadczeń objętych umową w ramach prowadzonej przez siebie działalności gospodarczej, z zastrzeżeniem ust. 6.*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Przyjmujący Zamówienie przed przystąpieniem do udzielania świadczeń zobowiązuje się poddać szkoleniu BHP i PPOŻ, które zostanie przeprowadzane przez osobę uprawnioną wyznaczoną przez Udzielającego Zamówienia </w:t>
      </w:r>
      <w:r>
        <w:rPr/>
        <w:t xml:space="preserve">/ </w:t>
      </w:r>
      <w:r>
        <w:rPr>
          <w:sz w:val="22"/>
          <w:szCs w:val="22"/>
        </w:rPr>
        <w:t xml:space="preserve">Przyjmujący Zamówienie zobowiązuje się przeprowadzić szkolenie BHP personelu dedykowanego do wykonywania umowy, przed rozpoczęciem udzielania świadczeń i aktualizować je w czasie trwania umowy oraz przedstawiać Udzielającemu Zamówienie dokumenty potwierdzające przeprowadzenie w/w szkolenia. *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Przyjmujący Zamówienie zobowiązuje się zabezpieczyć zapotrzebowanie Udzielającego Zamówienia na wykonywanie świadczeń zdrowotnych w Przychodni Zdrowia w Sobocie średnio w zakresie … godzin miesięczn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Przyjmujący Zamówienie zapewnia, że świadczenia zdrowotne będą udzielane wyłącznie przez personel pozostających w stosunku pracy z Przyjmującym Zamówienie lub w ramach prowadzonej przez niego działalności leczniczej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Przyjmujący Zamówienie zobowiązuje się, że czynności objęte umową będą wykonywane z należytą starannością, zgodnie z aktualną wiedzą medyczną osobiście/przez zatrudniony personel medyczny posiadający odpowiednie kwalifikacje zawodowe uprawniające do podejmowania działań objętych zakresem umowy, wyznaczony do wykonywania zamówienia, wskazany niżej: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 i będzie na bieżąco aktualizowany w przypadku zmian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Strony dopuszczają zwiększenie wartości umowy i ilości udzielanych świadczeń do 30 %  w przypadku wystąpienia uzasadnionej potrzeby Udzielającego Zamówienia, o ile łączna wartość przedmiotu zamówienia określona w SWKO z dnia ………..2024 r. nie zostanie przekroczona, w przypadku, gdy inni wykonawcy wyłonieni w w.w. postępowaniu nie realizują  ilości świadczeń określonych  w swojej umowie. Zmiana umowy wymaga zawarcia anek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Organizacja udzielania świadczeń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 celu realizacji umowy Udzielający Zamówienia  zobowiązuje się zapewnić Przyjmującemu Zamówienie:</w:t>
      </w:r>
    </w:p>
    <w:p>
      <w:pPr>
        <w:pStyle w:val="Normal"/>
        <w:jc w:val="both"/>
        <w:rPr/>
      </w:pPr>
      <w:r>
        <w:rPr>
          <w:sz w:val="22"/>
          <w:szCs w:val="22"/>
        </w:rPr>
        <w:t>1) dostęp do środków i pomieszczeń znajdujących się na terenie Przychodni Zdrowia niezbędnych do wykonywania działalności w zakresie świadczonych usług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) dostęp do sprzętu i aparatury medycznej niezbędnej do udzielania świadczeń objętych  niniejszą umową, których naprawę i serwis zapewnia  Udzielający 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Zamówienia   z wyjątkiem napraw wynikających ze stwierdzonego mechanicznego uszkodzenia lub wskutek niewłaściwej obsługi, których koszty ponosi Przyjmujący Zamówienie,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3) dostęp do leków i materiałów opatrunkowych w zakresie niezbędnym do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udzielania    świadczeń objętych umow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dostęp do dokumentacji medycznej niezbędnej do realizacji przedmiotu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Przyjmujący Zamówienie/ personel Przyjmującego Zamówienie*  zobowiązany jest współpracować z personelem medycznym Udzielającego Zamówienia, udzielającym świadczeń zdrowotnych na rzecz pacjentów.</w:t>
      </w:r>
    </w:p>
    <w:p>
      <w:pPr>
        <w:pStyle w:val="Normal"/>
        <w:jc w:val="both"/>
        <w:rPr/>
      </w:pPr>
      <w:r>
        <w:rPr>
          <w:sz w:val="22"/>
          <w:szCs w:val="22"/>
        </w:rPr>
        <w:t>3. Przyjmujący Zamówienie/ personel Przyjmującego Zamówienie*  zobowiązuje się do rzetelnego wykonywania świadczeń zdrowotnych objętych zakresem niniejszej umowy zgodnie ze wskazaniami aktualnej wiedzy medycznej, dostępnymi metodami i środkami oraz zasadami etyki zawodowej zgodnie z obowiązującymi, w tym zakresie przepisami i zasadami przyjętymi u Udzielającego Zamówienia, a także z poszanowaniem praw pacjent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W czasie wykonywania świadczeń Przyjmujący Zamówienie  będzie stosować się do Regulaminu Organizacyjnego ZOZ i Kodeksu Etyki Pracownika ZOZ, Instrukcji bezpieczeństwa pożarowego Zespołu Opieki Zdrowotnej w Łowiczu oraz Polityki ochrony danych osobowych, Polityki bezpieczeństwa informacji i Instrukcji zarządzania systemem informatycznym oraz zasadami udostępniania dokumentacji medycznej oraz udzielania informacji o stanie zdrowia pacjentów i jest zobowiązany do zapoznania się z tymi regulaminami, dostępnymi na  stronie internetowej ZOZ w Łowiczu  </w:t>
      </w:r>
      <w:hyperlink r:id="rId2">
        <w:r>
          <w:rPr>
            <w:rStyle w:val="InternetLink"/>
            <w:color w:val="000000"/>
            <w:sz w:val="22"/>
            <w:szCs w:val="22"/>
          </w:rPr>
          <w:t>www.zoz.pol.pl</w:t>
        </w:r>
      </w:hyperlink>
      <w:r>
        <w:rPr>
          <w:sz w:val="22"/>
          <w:szCs w:val="22"/>
        </w:rPr>
        <w:t>/ oraz zobowiązuje się zapoznać i zobowiązać do stosowania tych regulaminów i instrukcji personel realizujący świadczenia w ramach niniejszej umowy*.</w:t>
      </w:r>
    </w:p>
    <w:p>
      <w:pPr>
        <w:pStyle w:val="Normal"/>
        <w:jc w:val="both"/>
        <w:rPr/>
      </w:pPr>
      <w:r>
        <w:rPr>
          <w:sz w:val="22"/>
          <w:szCs w:val="22"/>
        </w:rPr>
        <w:t>5. Przyjmujący Zamówienie/ personel Przyjmującego Zamówienie* zobowiązuje się do prowadzenia wymaganej prawem dokumentacji medycznej, w tym dokumentacji elektronicznej, jeżeli istnieje obowiązek jej prowadzenia, oraz dokumentów w zakresie sprawozdawczości statystycznej, zgodnie z przepisami prawa oraz zasadami obowiązującymi u Udzielającego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>6. Przyjmujący Zamówienie przyjmuje obowiązek udzielania, na każde wezwanie Udzielającego Zamówienia, pisemnej lub ustnej informacji o sposobie wykonywania umowy, a w szczególności o:</w:t>
      </w:r>
    </w:p>
    <w:p>
      <w:pPr>
        <w:pStyle w:val="Normal"/>
        <w:jc w:val="both"/>
        <w:rPr/>
      </w:pPr>
      <w:r>
        <w:rPr>
          <w:sz w:val="22"/>
          <w:szCs w:val="22"/>
        </w:rPr>
        <w:t>1) przebiegu procedur udzielania świadczeń medycznych;</w:t>
      </w:r>
    </w:p>
    <w:p>
      <w:pPr>
        <w:pStyle w:val="Normal"/>
        <w:jc w:val="both"/>
        <w:rPr/>
      </w:pPr>
      <w:r>
        <w:rPr>
          <w:sz w:val="22"/>
          <w:szCs w:val="22"/>
        </w:rPr>
        <w:t>2) gospodarowaniu środkami udostępnionymi przez Udzielającego Zamówien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prowadzeniu wymaganej dokumentacji medycznej i statystycz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Przyjmujący Zamówienie/ personel Przyjmującego Zamówienie* podczas udzielania świadczeń zdrowotnych nosi odzież i obuwie ochronne spełniające wymogi bhp dla zajmowanego stanowiska pracy, którą zapewnia we własnym zakresie i na własny kosz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 zakresie wykonywanych świadczeń, Przyjmujący Zamówienie ponosi pełną odpowiedzialność za prawidłową ich realizację. </w:t>
      </w:r>
    </w:p>
    <w:p>
      <w:pPr>
        <w:pStyle w:val="Normal"/>
        <w:jc w:val="both"/>
        <w:rPr/>
      </w:pPr>
      <w:r>
        <w:rPr>
          <w:sz w:val="22"/>
          <w:szCs w:val="22"/>
        </w:rPr>
        <w:t>2. Przyjmujący Zamówienie/ personel Przyjmującego Zamówienie* zobowiązuje się do używania sprzętu oraz aparatury medycznej,  innych środków Udzielającego Zamówienia i lokalu  wyłącznie w celu wykonywania świadczeń objętych zakresem umowy, a także zobowiązuje się do używania mienia Udzielającego Zamówienia  zgodnie z właściwościami i przeznaczeniem tego mienia oraz wyłącznie w celu realizacji niniejszej umow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Przyjmujący Zamówienie/ personel Przyjmującego Zamówienie*jest odpowiedzialny za uszkodzenie bądź utratę rzeczy, jeżeli używa jej w sposób sprzeczny z jej właściwościami lub przeznaczeniem albo, gdy nie będąc do tego upoważniony oddaje ją osobie trzeci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Przyjmujący Zamówienie ponosi odpowiedzialność odszkodowawczą za szkody będące skutkiem nieprawidłowego użycia sprzętu i aparatury medycznej w sposób określony w ust.3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5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zyjmujący Zamówienie nie ponosi odpowiedzialności za zużycie aparatury i sprzętu medycznego, będące następstwem prawidłowego ich używania.</w:t>
      </w:r>
    </w:p>
    <w:p>
      <w:pPr>
        <w:pStyle w:val="Normal"/>
        <w:jc w:val="both"/>
        <w:rPr/>
      </w:pPr>
      <w:r>
        <w:rPr>
          <w:sz w:val="22"/>
          <w:szCs w:val="22"/>
        </w:rPr>
        <w:t>6. Za szkody wynikłe z niesprawności aparatury i sprzętu medycznego będące skutkiem ich normalnego zużycia  odpowiedzialność  ponosi Udzielający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Konserwacja i naprawa lokalu, sprzętu, aparatury medycznej wynikające ze zwykłych zasad eksploatacyjnych odbywa się na koszt  Udzielającego Zamówienia 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8. Przyjmujący Zamówienie/ personel Przyjmującego Zamówienie*   nie może wykorzystać rzeczy oddanych mu w używanie na cele odpłatnego udzielania świadczeń, chyba że odpłatność ta wynika z innych przepisów i pobierana jest na rzecz  Udzielającego Zamówieni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 przypadku nagłego i nieplanowanego braku możliwości udzielania świadczeń, Przyjmujący Zamówienie zobowiązuje się do niezwłocznego poinformowania Udzielającego Zamówienia o tym fakcie oraz wskazania osoby, która będzie wykonywała obowiązki Przyjmującego Zamówienie, a której kwalifikacje pozwalają na udzielanie takich świadczeń, spośród osób, z którymi Udzielający Zamówienia zawarł umowy na wykonywanie świadczeń tożsamych z świadczeniami objętymi niniejszą um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Przyjmujący Zamówienie jest zobowiązany rozpoczynać świadczenie usług w godzinach określonych harmonogram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bezpieczenie odpowiedzialności cywiln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Przyjmujący Zamówienie zobowiązuje się do posiadania przez okres obowiązywania umowy ubezpieczenia odpowiedzialności cywilnej za szkody wyrządzone w związku z udzielaniem świadczeń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2. Wymaga się zawarcia umowy ubezpieczenia odpowiedzialności cywilnej z minimalną sumą gwarancyjną ubezpieczenia wynikającą z rozporządzenia Ministra Finansów z dnia 29 kwietnia 2019r. w sprawie </w:t>
      </w:r>
      <w:r>
        <w:rPr>
          <w:bCs/>
          <w:sz w:val="22"/>
          <w:szCs w:val="22"/>
        </w:rPr>
        <w:t>obowiązkowego ubezpieczenia odpowiedzialności cywilnej podmiotu wykonującego działalność leczniczą (Dz. U. z 2019 r., poz. 866 ze zm.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3. Minimalna suma gwarancyjna o której mowa w ust.2 ustalona jest przy zastosowaniu kursu średniego euro ogłoszonego przez Narodowy Bank Polski po raz pierwszy w roku, w którym umowa ubezpieczenia została zawar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bezpieczenie, o którym mowa w ust.1 obejmować musi także odpowiedzialność  cywilną z tytułu przeniesienia chorób zakaźnych i zakażeń, w tym zakażeń wirusem HIV i wirusami hepatotropowymi powodującymi WZ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W przypadku, gdy umowa ubezpieczenia od odpowiedzialności cywilnej wygasa w trakcie obowiązywania niniejszej umowy, Przyjmujący Zamówienie dostarczy Udzielającemu Zamówienie kopię nowej polisy ubezpieczenia na następny okres, najpóźniej w ostatnim dniu obowiązywania poprzedniej umowy ubezpiec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zialność umown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Odpowiedzialność Przyjmującego Zamówienie i Udzielającego Zamówienia  za szkody wyrządzone osobom trzecim przy wykonywaniu niniejszej umowy jest solidar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Jeżeli na skutek kontroli przeprowadzonej przez Narodowy Fundusz Zdrowia na Udzielającego Zamówienia  zostanie nałożona kara pieniężna w związku z realizowaniem niniejszej umowy Przyjmujący Zamówienie zobowiązuje się partycypować w jej zapłacie stosownie do stopnia przyczynienia się powstania kary.</w:t>
      </w:r>
    </w:p>
    <w:p>
      <w:pPr>
        <w:pStyle w:val="Normal"/>
        <w:jc w:val="both"/>
        <w:rPr/>
      </w:pPr>
      <w:r>
        <w:rPr>
          <w:sz w:val="22"/>
          <w:szCs w:val="22"/>
        </w:rPr>
        <w:t>3. Za każdą nierozpoczętą o właściwej porze godzinę świadczenia usług i każdą godzinę nie udzielania świadczeń, Przyjmujący Zamówienie zapłaci Udzielającemu Zamówienia  karę umowną w wysokości 100% wartości stawki godzinowej ustalonej za godzinę udzielania świadcze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W przypadku, gdyby na skutek ustalenia przez właściwe organy, na Udzielającego Zamówienia został nałożony obowiązek zapłaty składek na ubezpieczenie społeczne, fundusz pracy, fundusz gwarantowanych świadczeń pracowniczych czy ubezpieczenie zdrowotne za Przyjmującego Zamówienie z tytułu zawarcia niniejszej umowy lub gdyby  Udzielający Zamówienia został obciążany składkami za Przyjmującego Zamówienie jak za pracownika, bądź gdyby Udzielający Zamówienia został obciążony karami z tytułu nie zapłacenia tych składek, Przyjmujący Zamówienie będzie zobowiązany do zwrotu Udzielającemu Zamówienia wszelkich kwot wydatkowanych z tych tytułów, w tym ewentualnych odsetek. Przyjmujący Zamówienie wyraża zgodę na potrącenie należności Udzielającego Zamówienia z bieżącym wynagrodzeniem z tytułu realizacji niniejszej umowy. </w:t>
      </w:r>
    </w:p>
    <w:p>
      <w:pPr>
        <w:pStyle w:val="Normal"/>
        <w:jc w:val="both"/>
        <w:rPr/>
      </w:pPr>
      <w:r>
        <w:rPr>
          <w:sz w:val="22"/>
          <w:szCs w:val="22"/>
        </w:rPr>
        <w:t>5.  W przypadku naruszenia obowiązku należytego prowadzenia dokumentacji medycznej, w tym dokumentacji elektronicznej, bądź innej dokumentacji wynikającej z organizacji pracy obowiązującej u Udzielającego Zamówienia lub dokumentacji statystycznej, w szczególności w przypadku jej nieterminowego sporządzania, niekompletności lub nieczytelności Przyjmujący Zamówienie może zostać obciążony przez Udzielającego Zamówienia karą umowną w wysokości 1000 zł za każde naruszenie obowiązku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Zastrzeżone w ust. 3 i 5 kary umowne nie wyłączają możliwości dochodzenia odszkodowania z tytułu nienależytego wykonania umowy przez Przyjmującego Zamówienie na zasadach ogólnych. Łączna wysokość kar nie może przekraczać 50% wartości zobowiązania wskazanej w § 10 ust. 1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obowiązywania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mowa zostaje zawarta  na okres </w:t>
      </w:r>
      <w:r>
        <w:rPr>
          <w:b/>
          <w:sz w:val="22"/>
          <w:szCs w:val="22"/>
        </w:rPr>
        <w:t xml:space="preserve">od 1 kwietnia 2024 r. do 30 września 2025 r. </w:t>
      </w:r>
      <w:r>
        <w:rPr>
          <w:b/>
        </w:rPr>
        <w:t>lub do dnia wyczerpania wartości umowy, w zależności od tego co nastąpi wcześniej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e zobowiązania str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sz w:val="22"/>
          <w:szCs w:val="22"/>
        </w:rPr>
        <w:t>1. Przyjmujący Zamówienie oświadcza, iż spełnia i będzie spełniał w okresie objętym umową wymagania określone przez Narodowy Fundusz Zdrowia  w szczegółowych materiałach informacyjnych z zakresu właściwego dla przedmiotu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Przyjmujący Zamówienie ma  obowiązek poddać się kontroli przeprowadzonej przez Udzielającego Zamówienia oraz osoby przez niego upoważnione w zakresie wykonywania warunków niniejszej umowy, a w szczególności jakości udzielonych świadczeń oraz przestrzegania Regulaminu ZOZ, w którym świadczy usługi medyczne, a także kontroli przeprowadzonej przez Narodowy Fundusz Zdrowia w zakresie przedmiotu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Jeżeli w trakcie obowiązywania umowy, jakikolwiek z dokumentów załączonych do umowy utraci ważność, Przyjmujący Zamówienie zobowiązuje się z 3 dniowym wyprzedzeniem dostarczyć nowy odpowiadający treścią dokument.</w:t>
      </w:r>
    </w:p>
    <w:p>
      <w:pPr>
        <w:pStyle w:val="Normal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finansowania świadczeń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sz w:val="22"/>
          <w:szCs w:val="22"/>
        </w:rPr>
        <w:t>1. Szacunkowa  wartość zobowiązania Udzielającego Zamówienia  wobec Przyjmującego Zamówienie z tytułu realizacji umowy w okresie od dnia 1 kwietnia 2024r. do 30 września 2025 r. wynosi maksymalnie  …… zł brutto  (słownie: … złotych brutto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sokość należnego wynagrodzenia  dla Przyjmującego Zamówienie w okresie trwania umowy będzie odpowiadała faktycznej ilości zrealizowanych usług i uzgodnionej stawki wynagrodzenia, bez dalszych roszczeń ze strony Przyjmującego Zamówi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Strony uzgadniają wysokość stawki za 1 godzinę udzielania świadczeń zdrowotnych jak w § 1 ust. 1 na kwotę …………..</w:t>
      </w:r>
      <w:r>
        <w:rPr>
          <w:b/>
          <w:sz w:val="22"/>
          <w:szCs w:val="22"/>
        </w:rPr>
        <w:t xml:space="preserve"> zł brutto.</w:t>
      </w:r>
    </w:p>
    <w:p>
      <w:pPr>
        <w:pStyle w:val="Normal"/>
        <w:jc w:val="both"/>
        <w:rPr/>
      </w:pPr>
      <w:r>
        <w:rPr>
          <w:sz w:val="22"/>
          <w:szCs w:val="22"/>
        </w:rPr>
        <w:t>3. Wynagrodzenie w wysokości iloczynu ceny jednostkowej za jedną godzinę udzielania świadczeń zdrowotnych  i liczby faktycznie wykonanych godzin świadczeń zdrowotnych, płatne jest miesięcznie po rozliczeniu pełnego miesiąca kalendarzowego na podstawie rachunku/faktury wystawionego przez Przyjmującego Zamówienie i dokumentu rozliczeniowego potwierdzającego wykonanie zamówienia tj. raportu  z wykonanych usług sporządzonego według wzoru stanowiącego załącznik nr 1 do niniejszej umowy, potwierdzonego przez kierownika Przychodni Zdrowia. Wynagrodzenie Przyjmującego Zamówienie może zostać pomniejszone  o należne składki i inne daniny publiczne leżące po stronie Przyjmującego Zamówienie, które Udzielający Zamówienia jest zobowiązany uiścić jako płatnik, w przypadku konieczności ich zapłaty, za dany miesiąc.</w:t>
      </w:r>
    </w:p>
    <w:p>
      <w:pPr>
        <w:pStyle w:val="Normal"/>
        <w:jc w:val="both"/>
        <w:rPr/>
      </w:pPr>
      <w:r>
        <w:rPr>
          <w:sz w:val="22"/>
          <w:szCs w:val="22"/>
        </w:rPr>
        <w:t>4. Przyjmujący Zamówienie składa Udzielającemu Zamówienia dokumenty rozliczeniowe  w terminie do 5 dnia każdego miesiąca za miesiąc poprzedni. Należność z tytułu realizacji umowy za okres rozliczeniowy Udzielający Zamówienia  wypłaci do 25 dnia następnego miesiąca na konto wskazane przez Przyjmującego Zamówienie  pod warunkiem złożenia faktury i raportu rozliczeniowego w wymaganym terminie. W przypadku złożenia dokumentów rozliczeniowych po terminie wskazanym powyżej, należność zostanie wypłacona do 25 dnia kolejnego miesiąca następującego po miesiącu, w którym złożono dokumenty rozliczeniow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W przypadku stwierdzenia jakichkolwiek błędów w fakturze lub raporcie rozliczeniowym Udzielający Zamówienia  zawiadomi o stwierdzonych nieprawidłowościach Przyjmującego Zamówienie i wezwie go do poprawienia dokumentów lub ich uzupełnienia. W takim wypadku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płata nastąpi niezwłocznie po dostarczeniu przez Przyjmującego Zamówienie prawidłowo wystawionych dokumentów, chyba że nie upłynął jeszcze termin, o którym mowa w ust.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wiązanie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Umowa ulega rozwiązaniu z upływem terminu na jaki została zawart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 Każdej ze stron przysługuje prawo wypowiedzenia umowy z trzymiesięcznym okresem wypowiedzenia ze skutkiem na koniec miesiąca kalendarzowego, w przypadku, gdy dalsze trwanie umowy nie leży w jej interesie. </w:t>
      </w:r>
    </w:p>
    <w:p>
      <w:pPr>
        <w:pStyle w:val="Normal"/>
        <w:spacing w:lineRule="atLeast" w:line="100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sz w:val="22"/>
          <w:szCs w:val="22"/>
        </w:rPr>
        <w:t>Udzielający Zamówienia może rozwiązać umowę z miesięcznym wypowiedzeniem ze  skutkiem na koniec miesiąca kalendarzowego z powodu istotnego naruszenia warunków umowy, w szczególności:</w:t>
      </w:r>
    </w:p>
    <w:p>
      <w:pPr>
        <w:pStyle w:val="Akapitzlist"/>
        <w:tabs>
          <w:tab w:val="clear" w:pos="708"/>
          <w:tab w:val="left" w:pos="1500" w:leader="none"/>
        </w:tabs>
        <w:spacing w:lineRule="atLeast" w:line="1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stwierdzenia nie wypełniania przez Przyjmującego Zamówienie warunków umowy, a w szczególności wadliwego jej wykonania, ograniczenia dostępności świadczeń, zwężenie ich zakresu i złą jakość świadczeń, </w:t>
      </w:r>
    </w:p>
    <w:p>
      <w:pPr>
        <w:pStyle w:val="Akapitzlist"/>
        <w:tabs>
          <w:tab w:val="clear" w:pos="708"/>
          <w:tab w:val="left" w:pos="1500" w:leader="none"/>
        </w:tabs>
        <w:spacing w:lineRule="atLeast" w:line="1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niestarannie prowadzonej dokumentacji medycznej, dokumentacji dotyczącej sprawozdawczości statystycznej i dokumentacji rozliczeniowej przez Przyjmującego Zamówienie/ personel Przyjmującego Zamówienie*  ,</w:t>
      </w:r>
    </w:p>
    <w:p>
      <w:pPr>
        <w:pStyle w:val="Akapitzlist"/>
        <w:tabs>
          <w:tab w:val="clear" w:pos="708"/>
          <w:tab w:val="left" w:pos="1500" w:leader="none"/>
        </w:tabs>
        <w:spacing w:lineRule="atLeast" w:line="1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przedstawienia przez Przyjmującego Zamówienie niezgodnych ze stanem faktycznym danych i informacji będących dla Udzielającego Zamówienia podstawą do ustalenia należności dla Przyjmującego Zamówienie, </w:t>
      </w:r>
    </w:p>
    <w:p>
      <w:pPr>
        <w:pStyle w:val="Akapitzlist"/>
        <w:tabs>
          <w:tab w:val="clear" w:pos="708"/>
          <w:tab w:val="left" w:pos="1500" w:leader="none"/>
        </w:tabs>
        <w:spacing w:lineRule="atLeast" w:line="1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ykorzystywania przez Przyjmującego Zamówienie/ personel Przyjmującego Zamówienie*   pomieszczeń, urządzeń i materiałów w innym celu niż wykonywanie świadczeń objętych zakresem niniejszej umowy,</w:t>
      </w:r>
    </w:p>
    <w:p>
      <w:pPr>
        <w:pStyle w:val="Akapitzlist"/>
        <w:tabs>
          <w:tab w:val="clear" w:pos="708"/>
          <w:tab w:val="left" w:pos="1500" w:leader="none"/>
        </w:tabs>
        <w:spacing w:lineRule="atLeast" w:line="1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stwierdzenia naruszenia przez Przyjmującego Zamówienie/  personel Przyjmującego Zamówienie*   praw i dóbr pacjenta oraz  przepisów o ochronie danych osobowych.</w:t>
      </w:r>
    </w:p>
    <w:p>
      <w:pPr>
        <w:pStyle w:val="Akapitzlist"/>
        <w:tabs>
          <w:tab w:val="clear" w:pos="708"/>
          <w:tab w:val="left" w:pos="1500" w:leader="none"/>
        </w:tabs>
        <w:spacing w:lineRule="atLeast" w:line="1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Udzielający Zamówienia może rozwiązać umowę ze skutkiem natychmiastowym z powodu:</w:t>
      </w:r>
    </w:p>
    <w:p>
      <w:pPr>
        <w:pStyle w:val="Normal"/>
        <w:tabs>
          <w:tab w:val="clear" w:pos="708"/>
          <w:tab w:val="left" w:pos="157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1) utraty przez Przyjmującego Zamówienie/ personel Przyjmującego Zamówienie*   uprawnień koniecznych do wykonywania  świadczeń objętych niniejszą umową,</w:t>
      </w:r>
    </w:p>
    <w:p>
      <w:pPr>
        <w:pStyle w:val="Normal"/>
        <w:tabs>
          <w:tab w:val="clear" w:pos="708"/>
          <w:tab w:val="left" w:pos="157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) nie przedstawienia przez Przyjmującego Zamówienie, w trakcie realizacji umowy, kopii polisy OC na kolejny okres ubezpieczenia, w terminie 30 dni od dnia wygaśnięcia poprzedniej polisy;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3) stwierdzenia udzielania przez Przyjmującego Zamówienie/ personel Przyjmującego Zamówienie*   świadczeń w stanie wskazującym na spożycie alkoholu lub pod wpływem środków odurzając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zaistnienia okoliczności niezależnych od Udzielającego Zamówienia, uniemożliwiających kontynuację udzielonego zamówienia  na świadczenia zdrowotne, w tym brakiem lub ograniczeniem kontraktu  z NFZ lub innym podmiotem finansującym świadczenia zdrowotne udzielane przez Udzielającego Zamówien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w przypadku stwierdzenia poświadczenia nieprawdy przez Przyjmującego Zamówienie w złożonej przez niego ofer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Przyjmujący Zamówienie może rozwiązać umowę ze skutkiem natychmiastowym w przypadku, gdy Udzielający Zamówienia  zalega z zapłatą wynagrodzenia za 2 miesiące, po uprzednim pisemnym wezwaniu Udzielającego Zamówienie do zapłaty i udzieleniu dodatkowego 14 dniowego terminu płat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Przyjmujący Zamówienie/ personel Przyjmującego Zamówienie* jest zobowiązany do noszenia przekazanego przez Udzielającego Zamówienia lub własnego identyfikatora określającego imię, nazwisko i wykonywaną funkcję. </w:t>
      </w:r>
    </w:p>
    <w:p>
      <w:pPr>
        <w:pStyle w:val="Normal"/>
        <w:jc w:val="both"/>
        <w:rPr/>
      </w:pPr>
      <w:r>
        <w:rPr>
          <w:sz w:val="22"/>
          <w:szCs w:val="22"/>
        </w:rPr>
        <w:t>2. Przyjmujący Zamówienie i personel udzielający świadczeń w jego imieniu*,  jest zobowiązany do przestrzegania przepisów o ochronie danych osobowych, w tym do zachowania w tajemnicy danych osobowych oraz szczególnych kategorii danych osobowych (tj. danych o pochodzeniu rasowym lub etnicznym, danych o poglądach politycznych, przekonaniach religijnych lub światopoglądowych, przynależności do związków zawodowych oraz przetwarzania danych genetycznych, danych biometrycznych w celu jednoznacznego zidentyfikowania osoby fizycznej lub danych dotyczących zdrowia, seksualności lub orientacji seksualnej tej osoby), z którymi zetknął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się w trakcie wykonywania czynności związanych z wykonywaniem świadczeń, zobowiązuje się chronić dane osobowe przed dostępem do nich osób do tego nieupoważnionych oraz przed nielegalnym ujawnieniem oraz utratą lub zniekształceniem, zgodnie z Ustawą z dnia 10 maja 2018 r. o ochronie danych osobowych (tj. Dz. U. z 2019 r., poz. 1781) oraz przepisami 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. Obowiązek zachowania w tajemnicy wszelkich danych uzyskanych w czasie realizacji umowy, obowiązuje Przyjmującego Zamówienie zarówno w czasie jej trwania, jak i po jej usta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Udzielający Zamówienia jako Administrator danych osobowych upoważnia Przyjmującego Zamówienie do przetwarzania danych osobowych pacjentów w zakresie czynności: pobierania, zbierania, utrwalania, organizowania, porządkowania, adaptowania, przechowywania, przeglądania, wykorzystywania, łączenia, dopasowywania, przekazywania, udostępniania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Integralną część umowy stanowi Klauzula informacyjna o przetwarzaniu danych osobowych dla Przyjmującego Zamówienie, stanowiąca załącznik nr 2 do umo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Przyjmujący Zamówienie i personel udzielający świadczeń w jego imieniu* jest zobowiązany do zachowania w tajemnicy wszelkich „Informacji Poufnych”, przez które rozumie się wszystkie informacje handlowe, finansowe, techniczne, organizacyjne, technologiczne i inne z zastrzeżeniem ust. 3, które Przyjmujący Zamówienie i personel udzielający świadczeń w jego imieniu* uzyska w trakcie wykonywania umowy, niezależnie od formy ich przekazania lub pozysk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Przyjmujący Zamówienie i personel udzielający świadczeń w jego imieniu* zobowiązuje się nie udostępniać Informacji Poufnych osobom trzecim bez zgody Udzielającego Zamówienia, za wyjątkiem sytuacji, gdy jest do tego zobowiązany bezwzględnie obowiązującymi przepisami prawa, w takim wypadku jest zobowiązany, przed udzieleniem informacji do poinformowania Udzielającego Zamówienia, o wystąpieniu takiej koniecz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Informacjami poufnymi nie są informacje, któ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 są lub staną się informacjami publicznie dostępnym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w chwili ich udostępnienia będą oznaczone na piśmie jako niestanowiące Informacji poufnych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przekazane  zostały Przyjmującemu Zamówienie i personelowi udzielającemu świadczeń w jego imieniu* przed datą ich udostępnienia w toku realizacji umowy lub zostaną pozyskane w sposób zgodny z prawem od osób trzecich, które miały prawo do posiadania i ujawniania tych informacji, pod warunkiem, że nie zostały pozyskane z naruszeniem jakiegokolwiek zobowiązania do zachowania pouf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Informacje poufne stanowią tajemnicę przedsiębiorstwa, o której mowa w art. 11 ustawy z dnia 16 kwietnia 1993r. o zwalczaniu nieuczciwej konkurencji (t.j. Dz. U. z 2022 r., poz. 1233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W przypadku naruszenia zobowiązania do zachowania poufności lub wykorzystania informacji poufnych niezgodnie z celem dla które zostały przekazane, Przyjmujący Zamówienie i personel udzielający świadczeń medycznych w imieniu Przyjmującego Zamówienie ponosi wobec Udzielającego Zamówienie odpowiedzialność odszkodowawczą na zasadach ogól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Obowiązek zachowania w tajemnicy informacji poufnych obowiązuje zarówno w trakcie  trwania umowy jak i po jej zakończeniu przez czas nieokreślo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szelkie zmiany i uzupełnienia niniejszej umowy wymagają dla swojej ważności formy pisemnej pod rygorem nieważ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Prawa i obowiązki wynikające z mniejszej umowy nie mogą być przedmiotem cesji bez zgody drugiej stron umowy, ponadto zgodnie z art. 54 ust. 5 ustawy z dnia 15.04.2011 r. o działalności leczniczej, każda czynność prawna  mająca na celu zmianę wierzyciela, co do wierzytelności wynikających  z niniejszej umowy wymaga zgody podmiotu tworzącego.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spacing w:val="-1"/>
          <w:sz w:val="22"/>
          <w:szCs w:val="22"/>
        </w:rPr>
        <w:t>3. Sądem właściwym do rozstrzygania sporów mogących wyniknąć na tle wykonania niniejszej umowy będzie sąd właściwy ze względu na siedzibę Udzielającego Zamówienia.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4. W sprawach nieuregulowanych niniejszą umową zastosowanie mają przepisy Kodeksu Cywilnego oraz  ustawy z dnia 15 kwietnia 2011 r. o działalności leczniczej.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5. Umowę sporządzono w dwóch jednobrzmiących egzemplarzach po jednym dla każdej ze stron.</w:t>
      </w:r>
    </w:p>
    <w:p>
      <w:pPr>
        <w:pStyle w:val="Listakontynuacja1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Listakontynuacja1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kontynuacja1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yjmujący Zamówienie:</w:t>
        <w:tab/>
        <w:tab/>
        <w:tab/>
        <w:tab/>
        <w:tab/>
        <w:tab/>
        <w:t>Udzielający Zamówienia:</w:t>
      </w:r>
    </w:p>
    <w:p>
      <w:pPr>
        <w:pStyle w:val="Listakontynuacja1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kontynuacja1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kontynuacja1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kontynuacja1"/>
        <w:tabs>
          <w:tab w:val="clear" w:pos="708"/>
          <w:tab w:val="left" w:pos="6120" w:leader="none"/>
        </w:tabs>
        <w:spacing w:before="0" w:after="12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hd w:fill="FFFF00" w:val="clear"/>
    </w:rPr>
  </w:style>
  <w:style w:type="character" w:styleId="WW8Num4z0">
    <w:name w:val="WW8Num4z0"/>
    <w:qFormat/>
    <w:rPr>
      <w:rFonts w:ascii="Symbol" w:hAnsi="Symbol" w:cs="Symbol"/>
      <w:color w:val="FF0000"/>
      <w:shd w:fill="FFFF00" w:val="cle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ArialNarrow" w:cs="Calibri"/>
      <w:color w:val="000000"/>
      <w:sz w:val="24"/>
      <w:szCs w:val="24"/>
      <w:shd w:fill="FFFF00" w:val="clear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Calibri"/>
      <w:b/>
      <w:color w:val="FF0000"/>
      <w:shd w:fill="FFFF00" w:val="clear"/>
    </w:rPr>
  </w:style>
  <w:style w:type="character" w:styleId="WW8Num11z0">
    <w:name w:val="WW8Num11z0"/>
    <w:qFormat/>
    <w:rPr>
      <w:rFonts w:eastAsia="Times New Roman" w:cs="Calibri"/>
      <w:b/>
      <w:color w:val="FF0000"/>
      <w:shd w:fill="FFFF00" w:val="clear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NormalnyWeb">
    <w:name w:val="Normalny (Web)"/>
    <w:basedOn w:val="Standard"/>
    <w:qFormat/>
    <w:pPr>
      <w:spacing w:lineRule="auto" w:line="288" w:before="10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Listakontynuacja1">
    <w:name w:val="Lista - kontynuacja1"/>
    <w:basedOn w:val="Standard"/>
    <w:qFormat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52" w:before="0" w:after="160"/>
      <w:textAlignment w:val="baseline"/>
    </w:pPr>
    <w:rPr>
      <w:rFonts w:ascii="Calibri" w:hAnsi="Calibri" w:eastAsia="Lucida Sans Unicode" w:cs="Tahoma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 Znak Znak1"/>
    <w:basedOn w:val="Normal"/>
    <w:qFormat/>
    <w:pPr>
      <w:suppressAutoHyphens w:val="false"/>
    </w:pPr>
    <w:rPr>
      <w:sz w:val="20"/>
      <w:szCs w:val="20"/>
      <w:lang w:eastAsia="en-US"/>
    </w:rPr>
  </w:style>
  <w:style w:type="paragraph" w:styleId="ZnakZnakZnakZnak1">
    <w:name w:val=" Znak Znak Znak Znak1"/>
    <w:basedOn w:val="Normal"/>
    <w:qFormat/>
    <w:pPr>
      <w:suppressAutoHyphens w:val="false"/>
    </w:pPr>
    <w:rPr>
      <w:sz w:val="20"/>
      <w:szCs w:val="20"/>
      <w:lang w:eastAsia="en-US"/>
    </w:rPr>
  </w:style>
  <w:style w:type="paragraph" w:styleId="ZnakZnak3">
    <w:name w:val=" Znak Znak3"/>
    <w:basedOn w:val="Normal"/>
    <w:qFormat/>
    <w:pPr>
      <w:suppressAutoHyphens w:val="false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.pol.p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58:00Z</dcterms:created>
  <dc:creator>ZOZ</dc:creator>
  <dc:description/>
  <cp:keywords/>
  <dc:language>en-US</dc:language>
  <cp:lastModifiedBy>Elżbieta</cp:lastModifiedBy>
  <cp:lastPrinted>2021-07-05T15:49:00Z</cp:lastPrinted>
  <dcterms:modified xsi:type="dcterms:W3CDTF">2024-03-18T13:32:00Z</dcterms:modified>
  <cp:revision>3</cp:revision>
  <dc:subject/>
  <dc:title>Załącznik nr 4</dc:title>
</cp:coreProperties>
</file>