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</w:rPr>
        <w:t>w postępowaniu konkursowym o udzielenie zamówienia  na usługi świadczone przez pielęgniarki (kod CPV 85141200-1), usługi świadczone przez położne (kod CPV 85141100-0) i usługi świadczone przez ratowników medycznych (kod CPV 85141000-9) w komórkach organizacyjnych Zespołu Opieki Zdrowotnej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wpisu do Rejestru Podmiotów Wykonujących Działalność Leczniczej: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</w:rPr>
        <w:t>3. Oświadczam, że zapoznałem się z treścią ogłoszenia w sprawie Konkursu Ofert na usługi świadczone przez pielęgniarki (kod CPV 85141200-1), usługi świadczone przez położne (kod CPV 85141100-0) i usługi świadczone przez ratowników medycznych (kod CPV 85141000-9) w komórkach organizacyjnych Zespołu Opieki Zdrowotnej w Łowiczu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zdrowotnych w następującym zakresie i na następujących warunkach  – zaznaczyć znakiem „X” miejsce udzielania świadczeń, którego dotyczy oferta wraz ze wskazaniem wszystkich danych zawartych w poniższej tabeli:</w:t>
      </w:r>
    </w:p>
    <w:tbl>
      <w:tblPr>
        <w:tblW w:w="10517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850"/>
        <w:gridCol w:w="1532"/>
        <w:gridCol w:w="1417"/>
        <w:gridCol w:w="1560"/>
        <w:gridCol w:w="2606"/>
      </w:tblGrid>
      <w:tr>
        <w:trPr>
          <w:trHeight w:val="19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mórka organizac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  <w:t>Miejsce udzielania świadczeń (zaznaczyć X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udzielania świadczeń/gotowości**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(wyrażona za pomocą cyfr i słowni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Lucida Sans Unicode" w:cs="Tahoma"/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Deklarowana średnia miesięczna ilość godzin udzielania świadczeń/gotowości*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udzielania świadczeń/gotowości** w całym okresie obowiązywania umowy od 1.10.2024 r. godz. 6:00 do 1.04.2026 r. godz. 8:00 (poz.4 x 18 mies.)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Lucida Sans Unicode" w:cs="Tahoma"/>
                <w:b/>
                <w:b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wartość oferty brutto w całym okresie obowiązywania umowy od 1.10.2024 r. godz. 6:00 do 1.04.2026 r. godz. 8:00 – poz. 3 x poz. 5 (wyrażona za pomocą cyfr i słownie) </w:t>
            </w:r>
          </w:p>
        </w:tc>
      </w:tr>
      <w:tr>
        <w:trPr>
          <w:trHeight w:val="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Oddział chorób wewnętrznych z pododdziałem kardiologiczny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Oddział chirurgiczny</w:t>
            </w:r>
          </w:p>
          <w:p>
            <w:pPr>
              <w:pStyle w:val="Normal"/>
              <w:spacing w:lineRule="auto" w:line="276" w:before="28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 xml:space="preserve">Oddział ginekologiczno-położniczo –neonatologiczny, </w:t>
            </w:r>
            <w:r>
              <w:rPr>
                <w:rFonts w:cs="Times New Roman" w:ascii="Garamond" w:hAnsi="Garamond"/>
                <w:sz w:val="18"/>
                <w:szCs w:val="18"/>
              </w:rPr>
              <w:t>gotowość do udzielania świadczeń w zakresie opieki nad noworodk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Garamond" w:hAnsi="Garamond" w:cs="Times New Roman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  <w:t>**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Oddział pediatry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Garamond" w:hAnsi="Garamond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pl-PL"/>
              </w:rPr>
              <w:t>Oddział fizjoterapii i rehabilit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zba przyję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specjalistyczna ambulatoryjna opieka zdrowotna – porad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Poradnia nocnej i świątecznej opieki zdrowotnej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i dział pomocy doraźnej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bCs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Pracownia tomografii komputer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  <w:color w:val="FF0000"/>
          <w:sz w:val="18"/>
          <w:szCs w:val="18"/>
        </w:rPr>
      </w:pPr>
      <w:r>
        <w:rPr>
          <w:rFonts w:cs="Garamond" w:ascii="Garamond" w:hAnsi="Garamond"/>
          <w:color w:val="FF0000"/>
          <w:sz w:val="18"/>
          <w:szCs w:val="18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(w przypadku wskazania więcej niż jednego miejsca udzielania świadczeń) wyrażona za pomocą cyfr i słownie………………………………………………………………………</w:t>
      </w:r>
    </w:p>
    <w:p>
      <w:pPr>
        <w:pStyle w:val="Standard"/>
        <w:jc w:val="both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5. Oświadczam, że w okresie ostatnich 6 miesięcy przed złożeniem oferty udzielałem świadczeń </w:t>
      </w:r>
      <w:r>
        <w:rPr>
          <w:rFonts w:cs="Garamond" w:ascii="Garamond" w:hAnsi="Garamond"/>
          <w:sz w:val="24"/>
          <w:szCs w:val="24"/>
        </w:rPr>
        <w:t>zdrowotnych będących przedmiotem postępowania konkursowego :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6. Zgłaszam gotowość do  realizacji świadczeń poza ustalonym harmonogramem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Oświadczam, że posiadam/personel wyznaczony do realizacji świadczeń posiada co najmniej 5 letnie doświadczenie w zawodzie pielęgniarki/położnej/ratownika medycznego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8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Textbody1"/>
        <w:jc w:val="both"/>
        <w:rPr>
          <w:rFonts w:ascii="Garamond" w:hAnsi="Garamond" w:cs="Times New Roman"/>
          <w:color w:val="000000"/>
        </w:rPr>
      </w:pPr>
      <w:r>
        <w:rPr>
          <w:rFonts w:cs="Garamond" w:ascii="Garamond" w:hAnsi="Garamond"/>
        </w:rPr>
        <w:t xml:space="preserve">2) </w:t>
      </w:r>
      <w:r>
        <w:rPr>
          <w:rStyle w:val="Brak"/>
          <w:rFonts w:cs="Garamond" w:ascii="Garamond" w:hAnsi="Garamond"/>
        </w:rPr>
        <w:t>kserokopie dokumentów potwierdzających kwalifikacje zawodowe – kserokopia dyplomu lub świadectwa ukończenia szkoły medycznej, kserokopia prawa wykonywania zawodu, kserokopia karty doskonalenia zawodowego ratownika medycznego,</w:t>
      </w:r>
      <w:r>
        <w:rPr>
          <w:rStyle w:val="Brak"/>
          <w:rFonts w:cs="Garamond" w:ascii="Garamond" w:hAnsi="Garamond"/>
          <w:color w:val="FF0000"/>
        </w:rPr>
        <w:t xml:space="preserve"> </w:t>
      </w:r>
      <w:r>
        <w:rPr>
          <w:rFonts w:cs="Times New Roman" w:ascii="Garamond" w:hAnsi="Garamond"/>
        </w:rPr>
        <w:t xml:space="preserve">zgodnie z zapisami określonymi w części VI SWKO </w:t>
      </w: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zaświadczenie wydane przez uprawnionego lekarza medycyny pracy o braku przeciwwskazań zdrowotnych do wykonywania pracy pielęgniarki/położnej/ratownika medycznego oraz </w:t>
      </w:r>
      <w:r>
        <w:rPr>
          <w:rStyle w:val="Brak"/>
          <w:rFonts w:cs="Garamond" w:ascii="Garamond" w:hAnsi="Garamond"/>
          <w:sz w:val="24"/>
          <w:szCs w:val="24"/>
        </w:rPr>
        <w:t>orzeczenie lekarskie do celów sanitarno - epidemiologicznych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Style w:val="Brak"/>
          <w:rFonts w:cs="Times New Roman" w:ascii="Garamond" w:hAnsi="Garamond"/>
          <w:sz w:val="24"/>
          <w:szCs w:val="24"/>
        </w:rPr>
        <w:t>lub zaświadczenia</w:t>
      </w:r>
      <w:r>
        <w:rPr>
          <w:sz w:val="24"/>
          <w:szCs w:val="24"/>
        </w:rPr>
        <w:t xml:space="preserve"> </w:t>
      </w:r>
      <w:r>
        <w:rPr>
          <w:rStyle w:val="Brak"/>
          <w:rFonts w:cs="Garamond" w:ascii="Garamond" w:hAnsi="Garamond"/>
          <w:sz w:val="24"/>
          <w:szCs w:val="24"/>
        </w:rPr>
        <w:t>oraz orzeczenia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personelu dedykowanego do realizacji świadczeń zdrowotnych będących przedmiotem niniejszego postępowania, w przypadku świadczeniodawcy będącym podmiotem wykonującym działalność leczniczą, posiadającym odpowiednią kadrę albo kserokopie zaświadczeń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stanowiące załącznik nr 4 do SWKO (o ile dotyczy).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Style w:val="Brak"/>
          <w:rFonts w:cs="Garamond" w:ascii="Garamond" w:hAnsi="Garamond"/>
          <w:sz w:val="24"/>
          <w:szCs w:val="24"/>
        </w:rPr>
        <w:t xml:space="preserve">7)Informacja  z Rejestru Sprawców Przestępstw na Tle Seksualnym na podstawie Ustawy z dnia 13.05.2016 r. o przeciwdziałaniu 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zagrożeniom przestępczością na tle seksualnym i ochronie małoletnich t.j. Dz. U. z 2023 r., poz. 1304 ze zm.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a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ab/>
        <w:tab/>
        <w:tab/>
        <w:tab/>
        <w:t xml:space="preserve">    </w:t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  <w:sz w:val="18"/>
          <w:szCs w:val="18"/>
        </w:rPr>
        <w:t xml:space="preserve">** dotyczy gotowości </w:t>
      </w:r>
      <w:r>
        <w:rPr>
          <w:rFonts w:cs="Times New Roman" w:ascii="Garamond" w:hAnsi="Garamond"/>
          <w:sz w:val="18"/>
          <w:szCs w:val="18"/>
        </w:rPr>
        <w:t xml:space="preserve">do udzielania świadczeń w zakresie opieki nad noworodkiem w oddziale </w:t>
      </w:r>
      <w:r>
        <w:rPr>
          <w:rFonts w:cs="Times New Roman" w:ascii="Garamond" w:hAnsi="Garamond"/>
          <w:bCs/>
          <w:iCs/>
          <w:sz w:val="18"/>
          <w:szCs w:val="18"/>
          <w:lang w:eastAsia="pl-PL"/>
        </w:rPr>
        <w:t>ginekologiczno-położniczo –neonatologicznym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4-09-11T09:01:00Z</dcterms:modified>
  <cp:revision>209</cp:revision>
  <dc:subject/>
  <dc:title>Załącznik nr 1 do SWKO</dc:title>
</cp:coreProperties>
</file>