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>o udzielenie zamówienia na ogólne usługi lekarskie ( kod CPV 85121100-4 ) - pełnienie dyżurów lekarskich w oddziałach szpitalnych oraz gotowości w oddziale chirurgicznym i oddziale ginekologiczno –położniczo -neonatologicznym 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(o ile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tyczy):………………………………………………………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Style w:val="Brak"/>
          <w:rFonts w:cs="Times New Roman" w:ascii="Garamond" w:hAnsi="Garamond"/>
          <w:bCs/>
          <w:szCs w:val="24"/>
        </w:rPr>
        <w:t>na ogólne usługi lekarskie (kod CPV 85121100-4) - pełnienie</w:t>
      </w:r>
      <w:r>
        <w:rPr>
          <w:rFonts w:cs="Times New Roman" w:ascii="Garamond" w:hAnsi="Garamond"/>
          <w:szCs w:val="24"/>
        </w:rPr>
        <w:t xml:space="preserve"> dyżurów lekarskich w oddziałach szpitalnych oraz gotowości w oddziale chirurgicznym i oddziale ginekologiczno –położniczo -neonatologicznym 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miejsce udzielania świadczeń, którego dotyczy oferta wraz ze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orób wewnętrznych z pododdziałem kardiologicznym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09.2023 r. godz. 8:00  do 1.10.2024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irurgiczny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3 r. godz. 8:00  do 1.10.2024 r. godz. 8:00 – poz. 6 x 12 mi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pediatryczny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 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oddział ginekologiczno- położniczo – neonatologiczny 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3 r. godz. 8:00  do 1.10.2024 r. godz. 8:00 – poz. 6 x 12 mies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a cena  jednostkowa brutto za 1 godzinę dyżuru pełnionego w dniu 1.11.2023 r., 25 i 26.12.2023 r., 1.01.2024 r., 31.03 i 1.04.2024 r.…………………………………………… </w:t>
      </w:r>
      <w:r>
        <w:rPr>
          <w:rFonts w:cs="Garamond" w:ascii="Garamond" w:hAnsi="Garamond"/>
          <w:sz w:val="18"/>
          <w:szCs w:val="18"/>
        </w:rPr>
        <w:t>(wyrażona za pomocą cyfr i słownie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6. Zgłaszam gotowości do pełnienia co najmniej 2 dyżurów w miesiącu w święta lub dni wolne od pracy (dyżur 24 godzinny)</w:t>
      </w:r>
      <w:r>
        <w:rPr>
          <w:rFonts w:cs="Times New Roman" w:ascii="Garamond" w:hAnsi="Garamond"/>
          <w:sz w:val="24"/>
          <w:szCs w:val="24"/>
        </w:rPr>
        <w:t xml:space="preserve"> 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.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lekarza z I stopniem specjalizacji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8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zaświadczenie wydane przez uprawnionego lekarza medycyny pracy o braku przeciwwskazań zdrowotnych do wykonywania pracy lekarza, lub zaświadczenia personelu dedykowanego do realizacji świadczeń zdrowotnych będących przedmiotem niniejszego postępowania lub kserokopie zaświadczeń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7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……..………..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3-08-30T08:29:00Z</dcterms:modified>
  <cp:revision>151</cp:revision>
  <dc:subject/>
  <dc:title>Załącznik nr 1 do SWKO</dc:title>
</cp:coreProperties>
</file>