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0" w:right="140" w:hanging="0"/>
        <w:jc w:val="both"/>
        <w:rPr>
          <w:b w:val="false"/>
          <w:b w:val="false"/>
        </w:rPr>
      </w:pPr>
      <w:r>
        <w:rPr>
          <w:b w:val="false"/>
        </w:rPr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/ i personelu dedykowanego do udzielania świadczeń*, w postępowaniu konkursowym o udzielenie zamówienia na wykonywanie specjalistycznych usług medycznych (kod CPV 85121200-5) - świadczeń z  zakresu patomorfologii dla ZOZ w Łowiczu oraz przy realizacji świadczeń zdrowotnych będących przedmiotem niniejszego postępowan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2">
    <w:name w:val=" Znak Znak2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3-10-06T07:29:00Z</dcterms:modified>
  <cp:revision>29</cp:revision>
  <dc:subject/>
  <dc:title>Załącznik nr……</dc:title>
</cp:coreProperties>
</file>