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6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eastAsia="Times New Roman"/>
          <w:b/>
          <w:b/>
        </w:rPr>
      </w:pPr>
      <w:r>
        <w:rPr>
          <w:color w:val="000000"/>
        </w:rPr>
        <w:t>Oświadczam, że wskazane poniżej dokumenty wymagane w postępowaniu konkursowym</w:t>
      </w:r>
      <w:r>
        <w:rPr/>
        <w:t xml:space="preserve"> </w:t>
      </w:r>
      <w:r>
        <w:rPr>
          <w:rFonts w:eastAsia="Times New Roman"/>
        </w:rPr>
        <w:t xml:space="preserve">na wykonywanie badań i opisów radiologicznych, tomografii komputerowej i ultrasonograficznych  (Kod CPV 85150000-5) przez lekarzy  w pracowniach diagnostycznych ZOZ w Łowiczu </w:t>
      </w:r>
      <w:r>
        <w:rPr>
          <w:color w:val="000000"/>
        </w:rPr>
        <w:t>tj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 xml:space="preserve">znajdują się w posiadaniu Udzielającego Zamówienia w związku z wcześniejszym postępowaniem konkursowym na ……………………………………………………………… i zawarciem umowy w dniu…………………….. . Upoważniam Udzielającego Zamówienia do korzystania z tych dokumentów na potrzeby niniejszego postępowania konkursowego, a w przypadku wyboru mojej oferty do ich przetwarzania na potrzeby zawartej umowy. 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w/w dokumenty są nadal aktualne, w przypadku utraty aktualności, zobowiązuję się zawiadomić Udzielającego Zamówienia oraz złożyć aktualne dokumenty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7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20-08-17T11:57:00Z</cp:lastPrinted>
  <dcterms:modified xsi:type="dcterms:W3CDTF">2020-08-25T12:35:00Z</dcterms:modified>
  <cp:revision>26</cp:revision>
  <dc:subject/>
  <dc:title>Załącznik nr 2 do SWKO</dc:title>
</cp:coreProperties>
</file>