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 personelu dedykowanego do udzielania świadczeń*, w postępowaniu konkursowym </w:t>
      </w:r>
      <w:r>
        <w:rPr>
          <w:rFonts w:cs="Times New Roman" w:ascii="Times New Roman" w:hAnsi="Times New Roman"/>
          <w:b/>
        </w:rPr>
        <w:t xml:space="preserve">na świadczenia medyczne, tj. wykonywanie badań i opisów radiologicznych, tomografii komputerowej i ultrasonograficznych (Kod CPV 85150000-5) przez lekarzy w ZOZ w Łowiczu </w:t>
      </w:r>
      <w:r>
        <w:rPr>
          <w:rFonts w:cs="Times New Roman" w:ascii="Times New Roman" w:hAnsi="Times New Roman"/>
        </w:rPr>
        <w:t>oraz przy realizacji świadczeń zdrowotnych będących przedmiotem niniejszego postępowan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0-08-21T12:42:00Z</dcterms:modified>
  <cp:revision>26</cp:revision>
  <dc:subject/>
  <dc:title>Załącznik nr……</dc:title>
</cp:coreProperties>
</file>