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ał. nr 1 do SWKO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FORMULARZ OFERTOWY</w:t>
      </w:r>
    </w:p>
    <w:p>
      <w:pPr>
        <w:pStyle w:val="Heading1"/>
        <w:spacing w:before="120" w:after="0"/>
        <w:ind w:left="0" w:right="14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</w:rPr>
        <w:t>w postępowaniu w sprawie konkursu ofert na świadczenia medyczne z zakresu wykonywania badań i opisów radiologicznych, tomografii komputerowej i ultrasonograficznych (Kod CPV 85150000-5) przez lekarzy w pracowniach diagnostycznych ZOZ w Łowiczu.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</w:t>
      </w:r>
      <w:r>
        <w:rPr>
          <w:rFonts w:cs="Times New Roman"/>
        </w:rPr>
        <w:t>(miejscowość i data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1. Zamawiający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Zespół Opieki Zdrowotnej w Łowiczu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99-400 Łowicz ul. Ułańska 28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0" w:right="0" w:hanging="0"/>
        <w:rPr>
          <w:rFonts w:cs="Times New Roman"/>
        </w:rPr>
      </w:pPr>
      <w:r>
        <w:rPr>
          <w:rFonts w:cs="Times New Roman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  <w:t>Nazwa (imię i nazwisko) : 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Times New Roman"/>
        </w:rPr>
        <w:t>Siedziba (adres): 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 xml:space="preserve">Nr wpisu do Rejestru Podmiotów Wykonujących Działalność Leczniczą (o ile 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 xml:space="preserve">dotyczy):……………………………………………………………………………..……… 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IP lub pesel: 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Regon(o ile dotyczy): 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Times New Roman"/>
        </w:rPr>
        <w:t>Nr telefonu: ………………………………………….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r fax: ……………………………………….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e-mail …………………………………….…………………………………………….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azwa Banku: …………………………………………….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r konta: ……………………………………….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Times New Roman"/>
        </w:rPr>
        <w:t>Osoba upoważniona do podpisania umowy: ……………..…………………………………. 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3. Oświadczam, że zapoznałem się z treścią ogłoszenia w sprawie Konkursu Ofert na świadczenia medyczne, polegające na wykonywaniu badań i opisów radiologicznych, tomografii komputerowej i ultrasonograficznych  (Kod CPV 85150000-5) przez lekarzy  w </w:t>
      </w:r>
      <w:r>
        <w:rPr/>
        <w:t xml:space="preserve">pracowniach diagnostycznych </w:t>
      </w:r>
      <w:r>
        <w:rPr>
          <w:rFonts w:cs="Times New Roman"/>
        </w:rPr>
        <w:t>ZOZ w Łowiczu, zamieszczoną na stronie internetowej i tablicy ogłoszeń Zespołu Opieki Zdrowotnej w Łowiczu i nie wnoszę zastrzeżeń do jego treści. Wyrażam wolę przystąpienia do konkursu ofert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nyWeb"/>
        <w:spacing w:lineRule="auto" w:line="252" w:before="100" w:after="159"/>
        <w:rPr/>
      </w:pPr>
      <w:r>
        <w:rPr/>
        <w:t>4. Oferuję udzielanie świadczeń zdrowotnych w następującym zakresie, na następujących warunkach – zaznaczyć znakiem „X” w poniższej tabeli rodzaj świadczenia, którego dotyczy ofert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2268"/>
        <w:gridCol w:w="1985"/>
        <w:gridCol w:w="1949"/>
      </w:tblGrid>
      <w:tr>
        <w:trPr>
          <w:trHeight w:val="14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uję wykonywanie świadczeń w rodzaj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znaczyć znakiem „X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a ilość oferowanych świadczeń danego rodzaju w całym okresie obowiązywania um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a cena jednostkowa brutto za opis/wykonanie 1 badani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oferty (iloczyn ceny jednostkowej brutto i ilości oferowanych świadczeń danego rodzaju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6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pisy zdjęć rt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asaż, HSG, drogi żółciowe przez dren, cystograf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Urograf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Przełyk, żołądek (prześwietlenie+opi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Wlew (prześwietlenie+opi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Tomografia komputerowa jedno i wielofaz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USG dopplerowskie naczy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USG jamy brzus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USG inne ( np. tkanki miękk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/>
      </w:pPr>
      <w:r>
        <w:rPr>
          <w:rFonts w:cs="Times New Roman"/>
        </w:rPr>
        <w:t>Wskazane ceny jednostkowe zawierają wszystkie składniki wymienione w Rozdziale VIII ust. 1 szczegółowych warunków konkursu ofert i § 11 ust. 3 zd. 2 wzoru umowy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 xml:space="preserve">Łączna wartość oferty brutto </w:t>
      </w:r>
      <w:r>
        <w:rPr>
          <w:rFonts w:cs="Times New Roman"/>
          <w:sz w:val="20"/>
          <w:szCs w:val="20"/>
        </w:rPr>
        <w:t>(suma wartości oferty wskazanego rodzaju z poz. 5 tabeli)</w:t>
      </w:r>
      <w:r>
        <w:rPr>
          <w:rFonts w:cs="Times New Roman"/>
        </w:rPr>
        <w:t>:…………….. (słownie:………………………………………………………………………………………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Oferowane świadczenia medyczne będą wykonywane w następujące dni tygodnia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</w:t>
      </w:r>
      <w:r>
        <w:rPr>
          <w:rFonts w:cs="Times New Roman"/>
        </w:rPr>
        <w:t>..……. w godzinach od ……………… do ……………… .</w:t>
      </w:r>
    </w:p>
    <w:p>
      <w:pPr>
        <w:pStyle w:val="Normal"/>
        <w:rPr/>
      </w:pPr>
      <w:r>
        <w:rPr>
          <w:rFonts w:cs="Times New Roman"/>
        </w:rPr>
        <w:t>……………………………</w:t>
      </w:r>
      <w:r>
        <w:rPr>
          <w:rFonts w:cs="Times New Roman"/>
        </w:rPr>
        <w:t>..……. w godzinach od ……………… do ……………… .</w:t>
      </w:r>
    </w:p>
    <w:p>
      <w:pPr>
        <w:pStyle w:val="Normal"/>
        <w:rPr/>
      </w:pPr>
      <w:r>
        <w:rPr>
          <w:rFonts w:cs="Times New Roman"/>
        </w:rPr>
        <w:t>……………………………</w:t>
      </w:r>
      <w:r>
        <w:rPr>
          <w:rFonts w:cs="Times New Roman"/>
        </w:rPr>
        <w:t>..……. w godzinach od ……………… do ……………… 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</w:t>
      </w:r>
      <w:r>
        <w:rPr>
          <w:rFonts w:cs="Times New Roman"/>
        </w:rPr>
        <w:t>..……. w godzinach od ……………… do ……………… .</w:t>
      </w:r>
    </w:p>
    <w:p>
      <w:pPr>
        <w:pStyle w:val="Normal"/>
        <w:rPr/>
      </w:pPr>
      <w:r>
        <w:rPr>
          <w:rFonts w:cs="Times New Roman"/>
        </w:rPr>
        <w:t>……………………………</w:t>
      </w:r>
      <w:r>
        <w:rPr>
          <w:rFonts w:cs="Times New Roman"/>
        </w:rPr>
        <w:t>..……. w godzinach od ……………… do ……………… 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08"/>
          <w:tab w:val="left" w:pos="720" w:leader="none"/>
        </w:tabs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Oświadczam, że jestem gotów do prowadzenia negocjacji z Zamawiającym w celu ustalenia cen  jednostkowych i łącznej wartości całego zamówienia  w granicach kwot określonych w pkt 4 oraz ilości świadczeń medycznych określonych w pkt 4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Akapitzlist"/>
        <w:ind w:left="0" w:right="0" w:hanging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</w:r>
    </w:p>
    <w:p>
      <w:pPr>
        <w:pStyle w:val="Akapitzlist"/>
        <w:ind w:left="0" w:right="0" w:hanging="0"/>
        <w:rPr>
          <w:rFonts w:cs="Times New Roman"/>
        </w:rPr>
      </w:pPr>
      <w:r>
        <w:rPr>
          <w:rFonts w:cs="Times New Roman"/>
        </w:rPr>
        <w:t>6. Załączniki do niniejszego Formularza ofertowego, stanowiące jego integralną część: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  <w:t>1) dokumenty formalno prawne, o których mowa w pkt  VII SWKO lub oświadczenie stanowiące załącznik nr 6 do SWKO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</w:rPr>
        <w:t>a)  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</w:rPr>
        <w:t>b) 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  <w:t>c) 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</w:rPr>
        <w:t>2) dokumenty potwierdzające kwalifikacje zawodowe  oraz prawo wykonywania zawodu,</w:t>
      </w:r>
      <w:r>
        <w:rPr/>
        <w:t xml:space="preserve"> zaświadczenie/certyfikat o uprawnieniach do wykonywania badań USG (o ile dotyczy)</w:t>
      </w:r>
      <w:r>
        <w:rPr>
          <w:rFonts w:cs="Times New Roman"/>
        </w:rPr>
        <w:t xml:space="preserve"> lub oświadczenie stanowiące załącznik nr 6 do SWKO,</w:t>
      </w:r>
    </w:p>
    <w:p>
      <w:pPr>
        <w:pStyle w:val="Tekstpodstawowywcity31"/>
        <w:spacing w:before="0" w:after="0"/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) zaświadczenie wydane przez uprawnionego lekarza medycyny pracy o braku przeciwwskazań zdrowotnych do wykonywania pracy lekarza lub oświadczenie stanowiące załącznik nr 6 do SWKO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</w:rPr>
        <w:t>4) Oświadczenie Oferenta stanowiące załącznik nr 2 do SWKO,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  <w:t>5) Oświadczenie Oferenta o wyrażenie zgody na przetwarzanie danych osobowych, stanowiące Załącznik nr 3 do SWKO,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  <w:t>6) Oświadczenie Oferenta w sprawie prawa wykonywania zawodu, stanowiące Załącznik nr 4 do SWKO,</w:t>
      </w:r>
    </w:p>
    <w:p>
      <w:pPr>
        <w:pStyle w:val="Akapitzlist"/>
        <w:ind w:left="0" w:right="0" w:hanging="0"/>
        <w:rPr>
          <w:rFonts w:cs="Times New Roman"/>
        </w:rPr>
      </w:pPr>
      <w:r>
        <w:rPr>
          <w:rFonts w:cs="Times New Roman"/>
        </w:rPr>
        <w:t>7) Oświadczenie Oferenta, stanowiące Załącznik nr 5 do SWKO (nie dotyczy Oferentów prowadzących działalność leczniczą),</w:t>
      </w:r>
    </w:p>
    <w:p>
      <w:pPr>
        <w:pStyle w:val="Standard"/>
        <w:tabs>
          <w:tab w:val="clear" w:pos="708"/>
          <w:tab w:val="left" w:pos="720" w:leader="none"/>
        </w:tabs>
        <w:bidi w:val="0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8) Oświadczenie Oferenta w sprawie dokumentów wymaganych w niniejszym postępowaniu konkursowym, stanowiące załącznik nr 6 do SWKO (o ile dotyczy).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  <w:t>9) dokument potwierdzający upoważnienie do działania w imieniu Oferenta (dotyczy ofert składanych przez pełnomocnika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>
          <w:rFonts w:cs="Times New Roman"/>
        </w:rPr>
        <w:tab/>
        <w:tab/>
        <w:tab/>
        <w:tab/>
        <w:tab/>
        <w:tab/>
        <w:tab/>
        <w:t xml:space="preserve">     (podpis i pieczęć oferenta lub osoby </w:t>
      </w:r>
    </w:p>
    <w:p>
      <w:pPr>
        <w:pStyle w:val="Normal"/>
        <w:rPr/>
      </w:pPr>
      <w:r>
        <w:rPr>
          <w:rFonts w:cs="Times New Roman"/>
        </w:rPr>
        <w:tab/>
        <w:tab/>
        <w:tab/>
        <w:tab/>
        <w:tab/>
        <w:tab/>
        <w:tab/>
        <w:t>uprawnionej do działania w jego imieniu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100" w:hanging="0"/>
      <w:outlineLvl w:val="0"/>
    </w:pPr>
    <w:rPr>
      <w:rFonts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0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16:00Z</dcterms:created>
  <dc:creator>Laura</dc:creator>
  <dc:description/>
  <cp:keywords/>
  <dc:language>en-US</dc:language>
  <cp:lastModifiedBy>Elżbieta</cp:lastModifiedBy>
  <dcterms:modified xsi:type="dcterms:W3CDTF">2020-08-25T12:32:00Z</dcterms:modified>
  <cp:revision>81</cp:revision>
  <dc:subject/>
  <dc:title/>
</cp:coreProperties>
</file>