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jc w:val="right"/>
        <w:rPr/>
      </w:pPr>
      <w:r>
        <w:rPr>
          <w:sz w:val="18"/>
          <w:szCs w:val="18"/>
        </w:rPr>
        <w:t>Załącznik nr 1 do umowy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zawartej w dniu … września 2023 r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Do  podstawowych  obowiązków  pielęgniarki/ położnej  w komórkach objętych przedmiotem umowy w szczególności należy – obowiązki ogólne: 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Wykonywanie powierzonych obowiązków zgodnie z posiadanymi kwalifikacjami, kompetencjami, zasadami etyki zawodowej oraz aktami prawnymi regulującymi wykonywanie zawod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Staranne i terminowe wykonywanie obowiązków oraz stosowanie się do zaleceń, które dotyczą udzielania świadczeń zdrowotnych.</w:t>
      </w:r>
    </w:p>
    <w:p>
      <w:pPr>
        <w:pStyle w:val="Normal"/>
        <w:rPr/>
      </w:pPr>
      <w:r>
        <w:rPr>
          <w:sz w:val="18"/>
          <w:szCs w:val="18"/>
        </w:rPr>
        <w:t>3. Przestrzeganie ustalonych godzin udzielania świadczeń zdrowotnych i wykorzystywanie ich w sposób jak najbardziej efektyw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Punktualne rozpoczęcie i przekazanie dyżuru kolejnej zmianie dyżu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Ocenianie skuteczności zastosowanych procedur pielęgnacyjno – lecznic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Prowadzenie dokumentacji medycznej zgodnie z obowiązującymi aktami prawnymi i regulacjami  wewnątrzzakładowymi, w tym prowadzenie dokumentacji elektronicz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Przestrzeganie standardów, procedur  postępowania w zakresie profilaktyki zakażeń, działanie zgodnie z zasadami aseptyki i antysepty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Współpraca z innymi członkami zespołu terapeutycznego w celu zapewnienia pacjentowi skutecznej opieki na jak najwyższym pozio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Bezzwłoczne poinformowanie odpowiednich osób z zespołu terapeutycznego (lekarza    dyżurnego / pielęgniarkę koordynującą / lekarza kierującego oddziałem)  w przypadku  zauważenia odchyleń od normy w zachowaniu i stanie pacjenta oraz w sytuacji niemożności wykonania zlecenia, popełnienia błędu, pomyłki podczas realizowanych  czynn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Udzielanie pierwszej pomocy w nagłych przypadkach oraz w sytuacji zagrożenia życia i zdrow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Realizowanie zleceń lekarskich w procesie diagnostyki, leczenia zgodnie ze zleceniem lekarskim i potwierdzanie  ich wykonania w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Przygotowanie pacjentów do badań, zabiegów diagnostycznych, procedur inwazyjnych, udział/ asystowanie w ich przebiegu, obserwację po ich wykona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Przestrzeganie dawek, sposobu podawania i przechowywania leków i środków dezynfekcyjnych  oraz używanie ich w sposób zgodny z obowiązującymi przepisami i aktualną wiedz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 Zapobieganie powikłaniom, ochrona  przed zakażeniem i urazami, zapewnienie bezpieczeństwa i wsparcia psychofizycznego pacjentom.</w:t>
      </w:r>
    </w:p>
    <w:p>
      <w:pPr>
        <w:pStyle w:val="Normal"/>
        <w:rPr/>
      </w:pPr>
      <w:r>
        <w:rPr>
          <w:sz w:val="18"/>
          <w:szCs w:val="18"/>
        </w:rPr>
        <w:t>15. Edukowanie, doradzanie pacjentom, ich rodzinom/ opiekunom w zakresie opieki, obserwacji i  pielęgnacji w życiu z chorobą lub niepełnosprawnością oraz  udzielanie wsparcia w sytuacjach trud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. Przestrzeganie zasad wynikających z praw pacjenta, informowanie pacjenta o przysługujących mu prawach, poszanowanie godności i intymności pacjenta w czasie udzielania świadczeń zdrowot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 Zachowanie życzliwego, taktownego stosunku wobec pacjentów i ich blisk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 Utrzymywanie w należytym stanie i gotowości narzędzi, sprzętu oraz aparatury  medycznej  na stanowisku pracy, zgłaszanie wszelkich usterek, awarii i braków  w oddziale/ porad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 Zachowanie w tajemnicy danych pozyskanych podczas wykonywania czynności zawodowych wynikających w trakcie oraz po ustaniu um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 Noszenie identyfikatora i ubioru służbowego  podczas wykonywania obowiązków służb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 Informowanie o regulaminach obowiązujących u Zleceniodawcy oraz egzekwowanie ich przestrzegania od pacjentów i osób odwiedzają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. Działanie zgodnie z zasadami etyki zawodowej, dbanie o prestiż zawodu i dobry wizerunek zakładu, ochrona jego mienia oraz informacji, których ujawnienie mogłoby narazić Zleceniodawcę na szkodę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. Doraźne lub okresowe wykonywanie czynności związanych z charakterem świadczenia usług, nie przekraczających jej kompetencji, w innych komórkach organizacyjnych Szpitala – na polecenie Zleceniod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. Czuwanie nad bezpieczeństwem pacjentów i innych osób przebywających w oddziale/poradni</w:t>
      </w:r>
      <w:r>
        <w:rPr>
          <w:i/>
          <w:iCs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5. Zleceniobiorca uprawniony jest do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wyboru sposobu wykonywania zabiegów pielęgniarskich ,zgodnie z aktualnymi standardami postępowania, obowiązującymi procedurami i posiadanymi kwalifikacj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korzystania z dokumentacji lekarskiej w zakresie niezbędnym do ustalenia diagnozy pielęgniarskiej i planu opiek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zgłaszania swoich uwag, spostrzeżeń dotyczących stanu pacjentów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nadzorowania pracy personelu pomocniczego w czasie dyżurów popołudniowych, nocnych i świąteczny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doradztwa i proponowania zmian dotyczących usprawniania opieki pielęgniarski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zgłaszania uwag na temat wyposażenia stanowisk, mających wpływ na organizację oraz stan sanitarno – higieniczny oddziału/ porad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. Pielęgniarka w szczególności ponosi odpowiedzialność z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poziom świadczonych usług pielęgniarski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współpracę z rodziną i zespołem terapeutycznym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powierzone środki, sprzęt i aparaturę medyczn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właściwy poziom sanitarno-epidemiologiczny stanowiska pra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prowadzenie obowiązującej dokumentacji,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6) podejmowanie oraz wykonywanie świadczeń zgodnie z posiadanymi kwalifikacjami i zakresem  kompetencji.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Do   obowiązków  pielęgniarki w oddziałach szpitalnych, oprócz wymienionych w pkt. 1 -26, w szczególności należy: 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Obserwowanie, ocenianie stanu pacjenta z uwzględnieniem funkcjonowania poszczególnych układ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Planowanie opieki pielęgniarskiej stosownie do stanu zdrowia, diagnozy pielęgniarskiej i lekarskiej oraz ustalonego postępowania diagnostycznego i leczniczo - rehabilitacyjnego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odyfikowanie w zależności od stanu zdrowia pacjenta, realizowanie, dokumentowanie oraz ocenianie skuteczności opie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Udział w obchodach lekarskich oraz pomoc i asystowanie w przeprowadzaniu badań diagnostycznych i leczniczy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Przekazanie informacji w zakresie raportu pielęgniarskiego i obchodu lekarski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Opis stanu chorych w książce raportów pielęgniarskich wg. ustalonych wzorc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Wykonywanie poleceń pielęgniarki/ koordynującej i lekarza kierującego oddziałem, jeśli  leży to w zakresie kwalifikacji i kompeten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Sprawowanie bezpośredniej opieki nad powierzonymi pacjentami, w szczególności po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przyjęcie pacjenta do oddziału zgodnie z przyjętymi zasadami oraz prowadzenie obowiązującej dokumenta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pewnienie pacjentowi pomocy w utrzymaniu kontaktów z rodziną oraz osobami bliskimi,</w:t>
      </w:r>
    </w:p>
    <w:p>
      <w:pPr>
        <w:pStyle w:val="Normal"/>
        <w:rPr/>
      </w:pPr>
      <w:r>
        <w:rPr>
          <w:sz w:val="18"/>
          <w:szCs w:val="18"/>
        </w:rPr>
        <w:t>3) obchody sal chorych ze zwróceniem szczególnej uwagi na ciężko chorych oraz bezzwłoczne zgłaszanie się na wezwanie chor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 w sytuacji zgonu pacjenta – przestrzeganie przyjętych procedur postępowania oraz zachowanie należnego szacunku dla zmarłego i jego rodzi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wykonywanie zabiegów pielęgnacyjnych, higienicznych, w tym utrzymywanie czystości bielizny pościelowej, osobistej chorego i najbliższego jego oto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udzielanie pomocy przy zaspakajaniu potrzeb fizjologicznych u ciężko chorych i niepełnosprawny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) podawanie posiłków oraz karmienie chorych w zależności od przyjętej metody żywienia, nadzór nad żywnością przynoszoną do oddziału z zewnątrz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Do obowiązków położnej </w:t>
      </w:r>
      <w:r>
        <w:rPr>
          <w:b/>
          <w:iCs/>
          <w:sz w:val="18"/>
          <w:szCs w:val="18"/>
        </w:rPr>
        <w:t>w oddziale szpitalnym</w:t>
      </w:r>
      <w:r>
        <w:rPr>
          <w:b/>
          <w:i/>
          <w:iCs/>
          <w:sz w:val="18"/>
          <w:szCs w:val="18"/>
        </w:rPr>
        <w:t xml:space="preserve">, </w:t>
      </w:r>
      <w:r>
        <w:rPr>
          <w:b/>
          <w:sz w:val="18"/>
          <w:szCs w:val="18"/>
        </w:rPr>
        <w:t>oprócz wymienionych w pkt.1 -26,  w szczególności należ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Obserwowanie, ocenianie stanu pacjentek z uwzględnieniem funkcjonowania poszczególnych układ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Planowanie opieki pielęgniarskiej stosownie do stanu zdrowia, diagnozy pielęgniarskiej i lekarskiej oraz ustalonego postępowania diagnostycznego i leczniczo - rehabilitacyjnego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odyfikowanie w zależności od stanu zdrowia pacjenta, realizowanie, dokumentowanie oraz ocenianie skuteczności opie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Udział w obchodach lekarskich oraz pomoc i asystowanie w przeprowadzaniu badań diagnostycznych i leczniczy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Przekazanie informacji w zakresie raportu pielęgniarskiego i obchodu lekarski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Opis stanu chorych w książce raportów pielęgniarskich wg. ustalonych wzorc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 Wykonywanie poleceń położnej koordynującej i lekarza kierującego oddziałem, jeśli  leży to w zakresie kwalifikacji i kompetencji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Sprawowanie bezpośredniej opieki nad powierzonymi pacjentkami, w szczególności po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Przyjęcie pacjentki do oddziału zgodnie z przyjętymi zasadami oraz prowadzenie obowiązując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Zapewnienie pacjentkom pomocy w utrzymaniu kontaktów z rodziną oraz osobami bliski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Obchody sal chorych ze zwróceniem szczególnej uwagi na ciężko chorych oraz bezzwłoczne zgłaszanie się na wezwanie chor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 W sytuacji zgonu pacjenta – przestrzeganie przyjętych procedur postępowania oraz zachowanie należnego szacunku dla zmarłego i jego rodzi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Wykonywanie zabiegów pielęgnacyjnych, higienicznych, w tym utrzymywanie czystości bielizny pościelowej, osobistej chorego i najbliższego jego oto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 Udzielanie pomocy przy zaspakajaniu potrzeb fizjologicznych u ciężko chorych i niepełnospraw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. Podawanie posiłków oraz karmienie chorych w zależności od przyjętej metody żywienia, nadzór nad żywnością przynoszoną do oddziału z zewnątr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. Sprawowanie opieki nad kobietą w przebiegu ciąży fizjologiczn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 Prowadzenie fizjologicznego porodu, monitorowanie stanu pł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 Pomoc położnicy w sprawowaniu opieki nad noworodkiem,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 Udzielanie pomocy położniczej w nagłych przypadkach do czasu przybycia lekarz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 Profilaktyka chorób kobiecych i patologii położniczy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 Działalność edukacyjno-zdrowotn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. Monitorowanie przebiegu okresu poporodowego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23. Planowanie opieki położniczej adekwatnie do stanu pacjentki i do postawionej diagnozy.</w:t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Do obowiązków pielęgniarki w poradni nocnej i świątecznej opieki zdrowotnej, oprócz wymienionych w pkt.1 -26,  w szczególności należ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Udzielanie świadczeń pielęgniarskich w warunkach ambulatoryjnych lub w miejscu za mieszkania pacjenta, zleconych przez lekarzy ubezpieczenia zdrowotnego, wynikających z potrzeby zachowania ciągłości leczenia lub pielęgn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Wykonywanie świadczeń pielęgniarskich udzielanych doraźnie, w związku z poradą udzieloną przez lekarza w ramach nocnej i świątecznej opieki zdrowot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Udzielanie pierwszej pomocy w nagłych przypadkach oraz w sytuacji zagrożenia życia i zdrow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W przypadku stanu nagłego, zapewnienie opieki pacjentowi w miejscu udzielania świadczenia do czasu przyjazdu zespołu ratownictwa medycznego. </w:t>
      </w:r>
    </w:p>
    <w:p>
      <w:pPr>
        <w:pStyle w:val="Normal"/>
        <w:tabs>
          <w:tab w:val="clear" w:pos="708"/>
          <w:tab w:val="left" w:pos="1370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Do   obowiązków  pielęgniarki w izbie przyjęć, oprócz wymienionych w pkt. 1 -26, w szczególności należy: 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Rozpoznawanie warunków i potrzeb zdrowotnych pacjenta, udzielanie pierwszej pomocy w stanach zagrożenia życia i zdrowia oraz zapewnienie bezpieczeństwa pacjentow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zpośrednio po przybyciu do szpita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Niezwłoczne zawiadomienie lekarza o przybyciu pacjenta do Izby przyjęć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Zapewnienie bezpieczeństwa chorym wymagającym szczególnego nadzoru medyczne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Zakładanie i prowadzenie odpowiedniej dokumentacji medycznej związan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przyjęciem pacjenta do szpitala, zgodnie z obowiązującymi zasadami i regulacjami wewnątrzzakładow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Rejestracja dokumentacji medycznej pacjentów w systemie informatycznym ZOZ Łowic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Obsługa kasy rejestrującej w związku z wykonywaną usługą na rzecz pacjent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Po zakwalifikowaniu pacjenta do leczenia szpitalnego, przetransportowanie go lub asystowanie w przeprowadzeniu do oddziału wskazanego przez lekarz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8. Przekazanie personelowi medycznemu z oddziału wszystkich niezbędnych informacji na temat stanu pacjenta, podawanych leków oraz wykonanych badań. </w:t>
      </w:r>
    </w:p>
    <w:p>
      <w:pPr>
        <w:pStyle w:val="Normal"/>
        <w:spacing w:before="280" w:after="0"/>
        <w:rPr>
          <w:sz w:val="18"/>
          <w:szCs w:val="18"/>
        </w:rPr>
      </w:pPr>
      <w:r>
        <w:rPr>
          <w:b/>
          <w:bCs/>
          <w:sz w:val="18"/>
          <w:szCs w:val="18"/>
        </w:rPr>
        <w:t>Do obowiązków pielęgniarki oprócz wymienionych w pkt. 1-26 w poradniach specjalistycznych, w szczególności należ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rowadzenie dokumentacji medycznej pacjentów (kompletowanie dokumentów medycznych oraz dołączanie ich do odpowiednich kartotek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Współpraca z innymi działami placówki i personelem medycznym w celu stałego podnoszenia poziomu jakości świadczonych usłu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Udział w szkoleniach z zakresu obsługi elektronicznej dokumentacji medycz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Wprowadzanie do systemu danych związanych z procesem rejestracji i obsługą wizyty pacjent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Decydowanie o przyjęciu przez lekarza poza kolejnością pacjentów ze względu na stan zdrowia oraz z tytułu innych uprawnień do leczenia poza kolejności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Udzielanie pomocy przy badaniu chorych w zakresie wskazanym przez lekar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Pouczanie chorego o sposobie wykonywania zaleceń lekarsk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Wykonywanie zleceń lekarskich pacjentom zgłaszającym się do porad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Wprowadzanie danych medycznych do sieci informatycz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eastAsia="pl-PL"/>
        </w:rPr>
        <w:t xml:space="preserve">Do obowiązków pielęgniarki w pracowni tomografii komputerowej oprócz wymienionych w pkt.1 -26, w szczególności należy: 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1.Przygotowywanie pacjentów do badań diagnostycznych oraz opieka pielęgniarska nad pacjentami przed, w czasie i po badaniach ( wywiad pielęgniarski, założenie i usunięcie kaniuli dożylnej, obserwacja w kierunku wystąpienia działań niepożądanych, obserwacja pacjenta minimum przez 30 minut po wykonaniu badania)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2. Przygotowanie środka kontrastowego zgodnie z obowiązującą procedurą oraz obsługa automatycznego wstrzykiwacza kontrastu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3. Asystowanie lekarzowi w tracie wykonywania czynności medycznych związanych z badaniem oraz ewentualnymi jego powikłaniami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4. Dbanie o bieżące zaopatrzenie w środki lecznicze, dezynfekcyjne i sprzęt medyczny poprzez bieżące zgłaszanie ich braków.</w:t>
      </w:r>
    </w:p>
    <w:p>
      <w:pPr>
        <w:pStyle w:val="Normal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kres zadań i  obowiązków oraz odpowiedzialności ratownika medycznego  w Izbie Przyjęć: 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Wykonywanie świadczeń zdrowotnych zgodnie ze wskazaniami aktualnej wiedzy medycznej, z obowiązującymi przepisami, poszanowaniem praw pacjenta, </w:t>
      </w:r>
      <w:r>
        <w:rPr>
          <w:sz w:val="18"/>
          <w:szCs w:val="18"/>
          <w:shd w:fill="FFFFFF" w:val="clear"/>
        </w:rPr>
        <w:t>zasadami etyki zawodowej oraz z należytą staranności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Staranne i terminowe wykonywanie obowiązków oraz stosowanie się do zaleceń, które dotyczą udzielania świadczeń zdrowot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Przestrzeganie ustalonych godzin udzielania świadczeń zdrowotnych i wykorzystywanie ich w sposób jak najbardziej efektyw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Punktualne rozpoczęcie i przekazanie dyżuru kolejnej zmianie dyżu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 Sprawne organizowanie pracy własnej i pracy w zespol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Zapewnienie bezpieczeństwa pacjentowi bezpośrednio po przybyciu do szpita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FFFFFF" w:val="clear"/>
        </w:rPr>
        <w:t>7. Rzetelne prowadzenie obowiązującej dokumentacji medycz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Przeciwdziałanie zakażeniom poprzez właściwe zabezpieczanie zużytego sprzętu i odpadów med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Zachowanie życzliwego, taktownego stosunku wobec chorych i ich blisk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Zachowanie w tajemnicy danych pozyskanych podczas wykonywania czynności wynikających z zakresu obowiązków w trakcie oraz po ustaniu zatrudni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Noszenie identyfikatora i ubioru służbowego podczas wykonywaniu obowiązków na stanowisku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 Utrzymywanie w należytym stanie i gotowości narzędzi, sprzętu oraz aparatury medycznej na stanowisku pracy, zgłaszanie przełożonym braków i usterek dotyczących sprzętu i aparatury medycznej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Przestrzeganie zasad wynikających z praw pacj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 Dbanie o prestiż zawodu i dobry wizerunek zakład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FFFFFF" w:val="clear"/>
        </w:rPr>
        <w:t xml:space="preserve">15. Udzielanie wsparcia psychicznego w sytuacji powodującej stan nagłego zagrożenia zdrowotnego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FFFFFF" w:val="clear"/>
        </w:rPr>
        <w:t xml:space="preserve">16. Prowadzenie edukacji zdrowotnej i promocji zdrowia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7. Udzielanie świadczeń z należytą starannością, w szczególności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pewnienie bezpieczeństwa chorym wymagającym szczególnego nadzoru medy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Bezzwłoczne powiadomienie odpowiednich osób - lekarza dyżurnego / pielęgniarkę koordynującą / lekarza koordynatora w sytuacji niemożności wykonania zlecenia, pogorszenia się stanu chorego, zgonu chorego, popełnienia błęd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Po zakwalifikowaniu pacjenta do leczenia szpitalnego przetransportowanie lub asystowanie w przeprowadzeniu do oddziału wskazanego przez lekar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Przekazanie pielęgniarce z oddziału wszystkich niezbędnych informacji na temat stanu pacjenta, podawanych leków oraz wykonanych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Przygotowanie sprzętu i materiału do sterylizacji, dezynfekcja sprzętu i powierzchni med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Wykonywanie poleceń pielęgniarki koordynującej/lekarza koordynatora/ lekarza dyżurnego, jeśli leży to w zakresie kwalifikacji i kompeten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) Zakładanie i prowadzenie odpowiedniej dokumentacji medycznej związanej z przyjęciem pacjenta do szpitala zgodnie z obowiązującymi zasadami i regulacjami wewnątrzzakładow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) Rejestracja dokumentacji medycznej pacjentów w systemie informatycznym ZOZ Łowic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) Obsługa kasy rejestrującej w związku wykonywaną usługą na rzecz pacjent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) Przestrzeganie standardów postępowania w zakresie profilaktyki zakaż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) Współpraca z innymi członkami zespołu terapeutycznego w celu zapewnienia pacjentowi skutecznej opie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) Sprawowanie opieki nad pacjentami poprzez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280" w:after="0"/>
        <w:rPr>
          <w:sz w:val="18"/>
          <w:szCs w:val="18"/>
        </w:rPr>
      </w:pPr>
      <w:r>
        <w:rPr>
          <w:sz w:val="18"/>
          <w:szCs w:val="18"/>
        </w:rPr>
        <w:t>informowanie pacjenta o przysługujących mu prawach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poszanowanie godności i intymności w czasie udzielania świadczeń zdrowotnych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 xml:space="preserve">przygotowanie pacjenta do badania, 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 xml:space="preserve">informowanie pacjenta, zgodnie z zakresem kompetencji o celowości wykonywanych zabiegów , 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realizowanie zleceń lekarskich w procesie diagnostyki, leczenia, zgodnie ze zleceniem lekarskim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pobieranie materiału biologicznego do oceny laboratoryjnej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przygotowanie chorych do badań, zabiegów diagnostycznych, procedur inwazyjnych, udział/ asystowanie w ich przebiegu, obserwację po ich wykonaniu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zapewnienie odpowiedniego stanu higienicznego pacjenta zakwalifikowanego do hospitalizacji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działanie zgodnie z zasadami aseptyki i antyseptyki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40" w:before="0" w:after="280"/>
        <w:rPr>
          <w:sz w:val="18"/>
          <w:szCs w:val="18"/>
        </w:rPr>
      </w:pPr>
      <w:r>
        <w:rPr>
          <w:sz w:val="18"/>
          <w:szCs w:val="18"/>
        </w:rPr>
        <w:t xml:space="preserve">czuwanie nad bezpieczeństwem pacjentów , w szczególności poprzez systematyczną obserwację, oraz udzielanie świadczeń bez zbędnej zwłoki. </w:t>
      </w:r>
    </w:p>
    <w:p>
      <w:pPr>
        <w:pStyle w:val="NormalnyWeb"/>
        <w:spacing w:before="119" w:after="0"/>
        <w:rPr>
          <w:sz w:val="18"/>
          <w:szCs w:val="18"/>
        </w:rPr>
      </w:pPr>
      <w:r>
        <w:rPr>
          <w:sz w:val="18"/>
          <w:szCs w:val="18"/>
        </w:rPr>
        <w:t>18. Ratownik medyczny w szczególności ponosi odpowiedzialność za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280" w:after="0"/>
        <w:rPr>
          <w:sz w:val="18"/>
          <w:szCs w:val="18"/>
        </w:rPr>
      </w:pPr>
      <w:r>
        <w:rPr>
          <w:sz w:val="18"/>
          <w:szCs w:val="18"/>
        </w:rPr>
        <w:t>poziom świadczonych usług ,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współpracę z pacjentem i zespołem terapeutycznym,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powierzone środki, sprzęt i aparaturę medyczną,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właściwy poziom sanitarno-epidemiologiczny stanowiska pracy,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142"/>
        <w:rPr>
          <w:sz w:val="18"/>
          <w:szCs w:val="18"/>
        </w:rPr>
      </w:pPr>
      <w:r>
        <w:rPr>
          <w:sz w:val="18"/>
          <w:szCs w:val="18"/>
        </w:rPr>
        <w:t>podejmowanie oraz wykonywanie działań zgodnie z posiadanymi kwalifikacjami i zakresem kompetencji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280"/>
        <w:rPr>
          <w:sz w:val="18"/>
          <w:szCs w:val="18"/>
        </w:rPr>
      </w:pPr>
      <w:r>
        <w:rPr>
          <w:sz w:val="18"/>
          <w:szCs w:val="18"/>
        </w:rPr>
        <w:t>prowadzenie obowiązującej dokumentacji.</w:t>
      </w:r>
    </w:p>
    <w:p>
      <w:pPr>
        <w:pStyle w:val="Normal"/>
        <w:suppressAutoHyphens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Przyjmujący Zamówienie uprawniony jest do: 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1. Zgłaszania uwag na temat wyposażenia stanowisk, mających wpływ </w:t>
        <w:br/>
        <w:t>na organizację oraz stan sanitarno - higieniczny komórki organizacyjnej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2. Korzystania z uprawnień wynikających z ustawy o zawodach pielęgniarki </w:t>
        <w:br/>
        <w:t>i położnej i o samorządzie pielęgniarek i położnych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3. Korzystania z konsultacji lub pomocy osób kompetentnych w sytuacjach kiedy zadania przekraczają wiedzę i umiejętności zawodowe. 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4. Wyboru sposobu wykonywania zabiegów pielęgniarskich , zgodnie z aktualnymi standardami postępowania, obowiązującymi procedurami i posiadanymi kwalifikacjami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5. Korzystania z dokumentacji lekarskiej w zakresie niezbędnym do ustalenia diagnozy pielęgniarskiej i planu opieki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6. Zgłaszania uwag na temat wyposażenia stanowisk, mających wpływ na organizację oraz stan sanitarno – higieniczny pracowni / poradni.</w:t>
      </w:r>
    </w:p>
    <w:p>
      <w:pPr>
        <w:pStyle w:val="Normal"/>
        <w:suppressAutoHyphens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W zakresie wykonywanych świadczeń, Przyjmujący Zamówienie ponosi pełną odpowiedzialność za prawidłową ich realizację, w tym: 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1. Wykonywanie świadczeń zgodnie z posiadanymi kwalifikacjami, kompetencjami, zasadami etyki zawodowej oraz aktami prawnymi regulującymi wykonywanie zawodu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2. Staranne i terminowe wykonywanie obowiązków oraz stosowanie się do zaleceń, które dotyczą udzielania świadczeń zdrowotnych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3. Przestrzeganie ustalonych godzin udzielania świadczeń zdrowotnych i wykorzystywanie ich w sposób jak najbardziej efektywny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4. Przestrzeganie standardów, procedur  postępowania w zakresie profilaktyki zakażeń,   działanie zgodnie z zasadami aseptyki i antyseptyki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5. Poziom świadczonych usług pielęgniarskich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6. Przestrzeganie praw pacjenta, współpracę z rodziną i zespołem terapeutycznym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7. Powierzone środki, sprzęt i aparaturę medyczną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8. Właściwy poziom sanitarno-epidemiologiczny stanowiska pracy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9. Prowadzenie wymaganej prawem dokumentacji medycznej oraz dokumentów w zakresie sprawozdawczości statystycznej zgodnie z przepisami prawa oraz zasadami obowiązującymi u Udzielającego zamówienie.</w:t>
      </w:r>
    </w:p>
    <w:p>
      <w:pPr>
        <w:pStyle w:val="Normal"/>
        <w:suppressAutoHyphens w:val="false"/>
        <w:spacing w:before="280" w:after="0"/>
        <w:rPr>
          <w:color w:val="FF0000"/>
          <w:sz w:val="18"/>
          <w:szCs w:val="18"/>
          <w:lang w:eastAsia="pl-PL"/>
        </w:rPr>
      </w:pPr>
      <w:r>
        <w:rPr>
          <w:color w:val="FF0000"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782" w:right="849" w:gutter="0" w:header="0" w:top="686" w:footer="713" w:bottom="14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WWCharLFO19LVL1">
    <w:name w:val="WW_CharLFO19LVL1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100" w:after="142"/>
    </w:pPr>
    <w:rPr>
      <w:kern w:val="2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Lucida Sans Unicode" w:cs="Tahoma"/>
      <w:kern w:val="2"/>
      <w:sz w:val="22"/>
      <w:szCs w:val="22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252" w:before="0" w:after="120"/>
      <w:ind w:left="283" w:right="0" w:hanging="0"/>
    </w:pPr>
    <w:rPr>
      <w:rFonts w:ascii="Calibri" w:hAnsi="Calibri" w:eastAsia="Lucida Sans Unicode" w:cs="Tahoma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1"/>
    <w:qFormat/>
    <w:pPr>
      <w:suppressAutoHyphens w:val="true"/>
      <w:ind w:left="720" w:right="0" w:hanging="0"/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Styl1">
    <w:name w:val="Styl1"/>
    <w:basedOn w:val="Normal1"/>
    <w:qFormat/>
    <w:pPr>
      <w:suppressAutoHyphens w:val="false"/>
      <w:spacing w:before="280" w:after="0"/>
    </w:pPr>
    <w:rPr>
      <w:b/>
      <w:bCs/>
      <w:color w:val="CC0000"/>
      <w:sz w:val="22"/>
      <w:szCs w:val="22"/>
    </w:rPr>
  </w:style>
  <w:style w:type="paragraph" w:styleId="ZnakZnak">
    <w:name w:val="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8:00Z</dcterms:created>
  <dc:creator>ZOZ</dc:creator>
  <dc:description/>
  <cp:keywords/>
  <dc:language>en-US</dc:language>
  <cp:lastModifiedBy>Elżbieta</cp:lastModifiedBy>
  <cp:lastPrinted>2021-08-17T12:23:00Z</cp:lastPrinted>
  <dcterms:modified xsi:type="dcterms:W3CDTF">2023-09-14T09:00:00Z</dcterms:modified>
  <cp:revision>73</cp:revision>
  <dc:subject/>
  <dc:title>Załącznik nr 2 do projektu umowy</dc:title>
</cp:coreProperties>
</file>