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</w:rPr>
        <w:t>w postępowaniu konkursowym o udzielenie zamówienia  na usługi świadczone przez pielęgniarki (kod CPV 85141200-1), usługi świadczone przez położne (kod CPV 85141100-0) i usługi świadczone przez ratowników medycznych (kod CPV 85141000-9) w komórkach organizacyjnych Zespołu Opieki Zdrowotnej w Łowicz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r wpisu do Rejestru Podmiotów Wykonujących Działalność Leczniczą (o ile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tyczy):………………………………………………………………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.………………………………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</w:rPr>
        <w:t>3. Oświadczam, że zapoznałem się z treścią ogłoszenia w sprawie Konkursu Ofert na usługi świadczone przez pielęgniarki (kod CPV 85141200-1), usługi świadczone przez położne (kod CPV 85141100-0) i usługi świadczone przez ratowników medycznych (kod CPV 85141000-9) w komórkach organizacyjnych Zespołu Opieki Zdrowotnej w Łowiczu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zdrowotnych w następującym zakresie i na następujących warunkach  – zaznaczyć znakiem „X” miejsce udzielania świadczeń, którego dotyczy oferta wraz ze wskazaniem wszystkich danych zawartych w poniższej tabeli:</w:t>
      </w:r>
    </w:p>
    <w:tbl>
      <w:tblPr>
        <w:tblW w:w="10517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850"/>
        <w:gridCol w:w="1532"/>
        <w:gridCol w:w="1417"/>
        <w:gridCol w:w="1560"/>
        <w:gridCol w:w="2606"/>
      </w:tblGrid>
      <w:tr>
        <w:trPr>
          <w:trHeight w:val="19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omórka organizac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  <w:t>Miejsce udzielania świadczeń (zaznaczyć X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(wyrażona za pomocą cyfr i słowni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Lucida Sans Unicode" w:cs="Tahoma"/>
                <w:b/>
                <w:b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Deklarowana średnia miesięczna ilość godzin udzielania świadcze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udzielania świadczeń w całym okresie obowiązywania umowy od 1.10.2023 r. godz. 6:00 do 1.10.2024 r. godz. 8:00 (poz.4 x 12 mies.)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Lucida Sans Unicode" w:cs="Tahoma"/>
                <w:b/>
                <w:b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wartość oferty brutto w całym okresie obowiązywania umowy od 1.10.2023 r. godz. 6:00 do 1.10.2024 r. godz. 8:00 – poz. 3 x poz. 5 (wyrażona za pomocą cyfr i słownie) </w:t>
            </w:r>
          </w:p>
        </w:tc>
      </w:tr>
      <w:tr>
        <w:trPr>
          <w:trHeight w:val="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kern w:val="2"/>
                <w:sz w:val="18"/>
                <w:szCs w:val="1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</w:tr>
      <w:tr>
        <w:trPr>
          <w:trHeight w:val="98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Garamond" w:hAnsi="Garamond" w:cs="Times New Roman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bCs/>
                <w:iCs/>
                <w:sz w:val="18"/>
                <w:szCs w:val="18"/>
                <w:lang w:eastAsia="pl-PL"/>
              </w:rPr>
              <w:t>Oddział chorób wewnętrznych z pododdziałem kardiologiczny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Garamond" w:hAnsi="Garamond" w:cs="Times New Roman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bCs/>
                <w:iCs/>
                <w:sz w:val="18"/>
                <w:szCs w:val="18"/>
                <w:lang w:eastAsia="pl-PL"/>
              </w:rPr>
              <w:t>Oddział ginekologiczno-położniczo –neonatologi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aramond" w:hAnsi="Garamond" w:cs="Times New Roman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bCs/>
                <w:iCs/>
                <w:sz w:val="18"/>
                <w:szCs w:val="18"/>
                <w:lang w:eastAsia="pl-PL"/>
              </w:rPr>
              <w:t>Oddział pediatry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Garamond" w:hAnsi="Garamond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pl-PL"/>
              </w:rPr>
              <w:t>Oddział fizjoterapii i rehabilit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zba przyję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specjalistyczna ambulatoryjna opieka zdrowotna – Poradnia kardiolog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Garamond" w:hAnsi="Garamond"/>
                <w:bCs/>
                <w:iCs/>
                <w:sz w:val="18"/>
                <w:szCs w:val="18"/>
                <w:lang w:eastAsia="pl-PL"/>
              </w:rPr>
              <w:t>Poradnia nocnej i świątecznej opieki zdrowotnej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i dział pomocy doraźnej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bCs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Pracownia Tomografii komputer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kern w:val="2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  <w:color w:val="FF0000"/>
          <w:sz w:val="18"/>
          <w:szCs w:val="18"/>
        </w:rPr>
      </w:pPr>
      <w:r>
        <w:rPr>
          <w:rFonts w:cs="Garamond" w:ascii="Garamond" w:hAnsi="Garamond"/>
          <w:color w:val="FF0000"/>
          <w:sz w:val="18"/>
          <w:szCs w:val="18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Łączna wartość oferty brutto (w przypadku wskazania więcej niż jednego miejsca udzielania świadczeń) wyrażona za pomocą cyfr i słownie………………………………………………………………………</w:t>
      </w:r>
    </w:p>
    <w:p>
      <w:pPr>
        <w:pStyle w:val="Standard"/>
        <w:jc w:val="both"/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 xml:space="preserve">5. Oświadczam, że w okresie ostatnich 6 miesięcy przed złożeniem oferty udzielałem świadczeń </w:t>
      </w:r>
      <w:r>
        <w:rPr>
          <w:rFonts w:cs="Garamond" w:ascii="Garamond" w:hAnsi="Garamond"/>
          <w:sz w:val="24"/>
          <w:szCs w:val="24"/>
        </w:rPr>
        <w:t>zdrowotnych będących przedmiotem postępowania konkursowego : TAK/NIE</w:t>
      </w:r>
      <w:r>
        <w:rPr>
          <w:rFonts w:cs="Garamond" w:ascii="Garamond" w:hAnsi="Garamond"/>
          <w:sz w:val="24"/>
          <w:szCs w:val="24"/>
          <w:vertAlign w:val="superscript"/>
        </w:rPr>
        <w:t>*</w:t>
      </w:r>
      <w:r>
        <w:rPr>
          <w:rFonts w:cs="Garamond" w:ascii="Garamond" w:hAnsi="Garamond"/>
          <w:kern w:val="2"/>
          <w:sz w:val="24"/>
          <w:szCs w:val="24"/>
        </w:rPr>
        <w:t>.</w:t>
      </w:r>
    </w:p>
    <w:p>
      <w:pPr>
        <w:pStyle w:val="Standard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6. Zgłaszam gotowość do  realizacji świadczeń poza ustalonym harmonogramem, w przypadku potrzeb Zamawiającego: TAK/NIE</w:t>
      </w:r>
      <w:r>
        <w:rPr>
          <w:rFonts w:cs="Arial" w:ascii="Garamond" w:hAnsi="Garamond"/>
          <w:sz w:val="24"/>
          <w:szCs w:val="24"/>
          <w:vertAlign w:val="superscript"/>
        </w:rPr>
        <w:t>*</w:t>
      </w:r>
      <w:r>
        <w:rPr>
          <w:rFonts w:cs="Arial" w:ascii="Garamond" w:hAnsi="Garamond"/>
          <w:kern w:val="2"/>
          <w:sz w:val="24"/>
          <w:szCs w:val="24"/>
        </w:rPr>
        <w:t>.</w:t>
      </w:r>
      <w:r>
        <w:rPr>
          <w:rFonts w:cs="Arial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 Oświadczam, że posiadam co najmniej 5 letnie doświadczenie w zawodzie pielęgniarki/położnej/ratownika medycznego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</w:rPr>
        <w:t xml:space="preserve">8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, a także ilości godzin udzielania świadczeń.</w:t>
      </w:r>
    </w:p>
    <w:p>
      <w:pPr>
        <w:pStyle w:val="Akapitzlist"/>
        <w:ind w:left="0" w:right="0" w:hanging="0"/>
        <w:rPr>
          <w:rFonts w:ascii="Garamond" w:hAnsi="Garamond" w:cs="Times New Roman"/>
          <w:kern w:val="2"/>
          <w:sz w:val="24"/>
          <w:szCs w:val="24"/>
        </w:rPr>
      </w:pPr>
      <w:r>
        <w:rPr>
          <w:rFonts w:cs="Times New Roman" w:ascii="Garamond" w:hAnsi="Garamond"/>
          <w:kern w:val="2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a)  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) ……………………………………………..;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2) </w:t>
      </w:r>
      <w:r>
        <w:rPr>
          <w:rStyle w:val="Brak"/>
          <w:rFonts w:cs="Garamond" w:ascii="Garamond" w:hAnsi="Garamond"/>
        </w:rPr>
        <w:t>kserokopie dokumentów potwierdzających kwalifikacje zawodowe – kserokopia dyplomu lub świadectwa ukończenia szkoły medycznej, kserokopia prawa wykonywania zawodu, kserokopia karty doskonalenia zawodowego ratownika medycznego,</w:t>
      </w:r>
      <w:r>
        <w:rPr>
          <w:rStyle w:val="Brak"/>
          <w:rFonts w:cs="Garamond" w:ascii="Garamond" w:hAnsi="Garamond"/>
          <w:color w:val="FF0000"/>
        </w:rPr>
        <w:t xml:space="preserve"> </w:t>
      </w:r>
      <w:r>
        <w:rPr>
          <w:rFonts w:cs="Times New Roman" w:ascii="Garamond" w:hAnsi="Garamond"/>
        </w:rPr>
        <w:t>zgodnie z zapisami określonymi w części VI SWKO,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zaświadczenie wydane przez uprawnionego lekarza medycyny pracy o braku przeciwwskazań zdrowotnych do wykonywania pracy pielęgniarki/położnej/ratownika medycznego lub kserokopia zaświadczenia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 w sprawie prawa wykonywania zawodu, stanowiące załącznik nr 4 do SWKO (o ile dotyczy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7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</w:rPr>
        <w:tab/>
        <w:tab/>
        <w:tab/>
        <w:tab/>
        <w:t xml:space="preserve">    </w:t>
      </w:r>
      <w:r>
        <w:rPr>
          <w:rFonts w:cs="Garamond" w:ascii="Garamond" w:hAnsi="Garamond"/>
          <w:sz w:val="18"/>
          <w:szCs w:val="18"/>
        </w:rPr>
        <w:t>(podpis i pieczęć Oferenta lub osoby uprawnionej do działania w jego imieniu)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9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3-09-15T09:12:00Z</dcterms:modified>
  <cp:revision>200</cp:revision>
  <dc:subject/>
  <dc:title>Załącznik nr 1 do SWKO</dc:title>
</cp:coreProperties>
</file>